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-91" w:hanging="0"/>
        <w:rPr>
          <w:b/>
          <w:b/>
          <w:bCs/>
        </w:rPr>
      </w:pPr>
      <w:r>
        <w:rPr>
          <w:rFonts w:cs="Arial" w:ascii="Arial" w:hAnsi="Arial"/>
          <w:b/>
          <w:bCs/>
          <w:sz w:val="28"/>
        </w:rPr>
        <w:t>ANEXO I</w:t>
      </w:r>
      <w:r>
        <w:rPr/>
        <w:tab/>
        <w:tab/>
        <w:tab/>
      </w:r>
      <w:ins w:id="0" w:author="zz" w:date="2003-12-29T13:49:00Z">
        <w:r>
          <w:rPr/>
          <w:t xml:space="preserve">        </w:t>
        </w:r>
      </w:ins>
      <w:r>
        <w:rPr>
          <w:rFonts w:cs="Arial" w:ascii="Arial" w:hAnsi="Arial"/>
          <w:b/>
          <w:bCs/>
        </w:rPr>
        <w:t xml:space="preserve">RESOLUCIÓN Nº </w:t>
      </w:r>
      <w:ins w:id="1" w:author="zz" w:date="2003-12-18T18:05:00Z">
        <w:r>
          <w:rPr>
            <w:rFonts w:cs="Arial" w:ascii="Arial" w:hAnsi="Arial"/>
            <w:b/>
            <w:bCs/>
          </w:rPr>
          <w:t xml:space="preserve"> </w:t>
        </w:r>
      </w:ins>
      <w:ins w:id="2" w:author="zz" w:date="2003-12-18T18:05:00Z">
        <w:del w:id="3" w:author="Jorge Dario Alam" w:date="2004-08-30T13:57:00Z">
          <w:r>
            <w:rPr>
              <w:rFonts w:cs="Arial" w:ascii="Arial" w:hAnsi="Arial"/>
              <w:b/>
              <w:bCs/>
            </w:rPr>
            <w:delText>7</w:delText>
          </w:r>
        </w:del>
      </w:ins>
      <w:r>
        <w:rPr>
          <w:rFonts w:cs="Arial" w:ascii="Arial" w:hAnsi="Arial"/>
          <w:b/>
          <w:bCs/>
        </w:rPr>
        <w:t>8</w:t>
      </w:r>
      <w:ins w:id="4" w:author="Jorge Dario Alam" w:date="2004-08-30T13:57:00Z">
        <w:r>
          <w:rPr>
            <w:rFonts w:cs="Arial" w:ascii="Arial" w:hAnsi="Arial"/>
            <w:b/>
            <w:bCs/>
          </w:rPr>
          <w:t>0</w:t>
        </w:r>
      </w:ins>
      <w:r>
        <w:rPr>
          <w:rFonts w:cs="Arial" w:ascii="Arial" w:hAnsi="Arial"/>
          <w:b/>
          <w:bCs/>
        </w:rPr>
        <w:t>0</w:t>
      </w:r>
      <w:del w:id="5" w:author="zz" w:date="2003-12-18T18:05:00Z">
        <w:r>
          <w:rPr>
            <w:rFonts w:cs="Arial" w:ascii="Arial" w:hAnsi="Arial"/>
            <w:b/>
            <w:bCs/>
          </w:rPr>
          <w:delText>770</w:delText>
        </w:r>
      </w:del>
      <w:r>
        <w:rPr>
          <w:rFonts w:cs="Arial" w:ascii="Arial" w:hAnsi="Arial"/>
          <w:b/>
          <w:bCs/>
        </w:rPr>
        <w:t xml:space="preserve"> del </w:t>
      </w:r>
      <w:ins w:id="6" w:author="zz" w:date="2003-12-18T18:05:00Z">
        <w:r>
          <w:rPr>
            <w:rFonts w:cs="Arial" w:ascii="Arial" w:hAnsi="Arial"/>
            <w:b/>
            <w:bCs/>
          </w:rPr>
          <w:t xml:space="preserve"> </w:t>
        </w:r>
      </w:ins>
      <w:r>
        <w:rPr>
          <w:rFonts w:cs="Arial" w:ascii="Arial" w:hAnsi="Arial"/>
          <w:b/>
          <w:bCs/>
        </w:rPr>
        <w:t>1</w:t>
      </w:r>
      <w:ins w:id="7" w:author="Jorge Dario Alam" w:date="2004-08-30T13:57:00Z">
        <w:r>
          <w:rPr>
            <w:rFonts w:cs="Arial" w:ascii="Arial" w:hAnsi="Arial"/>
            <w:b/>
            <w:bCs/>
          </w:rPr>
          <w:t>1</w:t>
        </w:r>
      </w:ins>
      <w:ins w:id="8" w:author="zz" w:date="2003-12-18T18:04:00Z">
        <w:del w:id="9" w:author="Jorge Dario Alam" w:date="2004-08-30T13:57:00Z">
          <w:r>
            <w:rPr>
              <w:rFonts w:cs="Arial" w:ascii="Arial" w:hAnsi="Arial"/>
              <w:b/>
              <w:bCs/>
            </w:rPr>
            <w:delText>0</w:delText>
          </w:r>
        </w:del>
      </w:ins>
      <w:del w:id="10" w:author="zz" w:date="2003-12-18T18:04:00Z">
        <w:r>
          <w:rPr>
            <w:rFonts w:cs="Arial" w:ascii="Arial" w:hAnsi="Arial"/>
            <w:b/>
            <w:bCs/>
          </w:rPr>
          <w:delText>2</w:delText>
        </w:r>
      </w:del>
      <w:r>
        <w:rPr>
          <w:rFonts w:cs="Arial" w:ascii="Arial" w:hAnsi="Arial"/>
          <w:b/>
          <w:bCs/>
        </w:rPr>
        <w:t xml:space="preserve"> </w:t>
      </w:r>
      <w:ins w:id="11" w:author="zz" w:date="2003-12-18T18:05:00Z">
        <w:r>
          <w:rPr>
            <w:rFonts w:cs="Arial" w:ascii="Arial" w:hAnsi="Arial"/>
            <w:b/>
            <w:bCs/>
          </w:rPr>
          <w:t>/</w:t>
        </w:r>
      </w:ins>
      <w:del w:id="12" w:author="zz" w:date="2003-12-18T18:05:00Z">
        <w:r>
          <w:rPr>
            <w:rFonts w:cs="Arial" w:ascii="Arial" w:hAnsi="Arial"/>
            <w:b/>
            <w:bCs/>
          </w:rPr>
          <w:delText>-</w:delText>
        </w:r>
      </w:del>
      <w:r>
        <w:rPr>
          <w:rFonts w:cs="Arial" w:ascii="Arial" w:hAnsi="Arial"/>
          <w:b/>
          <w:bCs/>
        </w:rPr>
        <w:t xml:space="preserve"> </w:t>
      </w:r>
      <w:ins w:id="13" w:author="Jorge Dario Alam" w:date="2004-08-30T13:57:00Z">
        <w:r>
          <w:rPr>
            <w:rFonts w:cs="Arial" w:ascii="Arial" w:hAnsi="Arial"/>
            <w:b/>
            <w:bCs/>
          </w:rPr>
          <w:t>08</w:t>
        </w:r>
      </w:ins>
      <w:del w:id="14" w:author="Jorge Dario Alam" w:date="2004-08-30T13:57:00Z">
        <w:r>
          <w:rPr>
            <w:rFonts w:cs="Arial" w:ascii="Arial" w:hAnsi="Arial"/>
            <w:b/>
            <w:bCs/>
          </w:rPr>
          <w:delText>1</w:delText>
        </w:r>
      </w:del>
      <w:ins w:id="15" w:author="zz" w:date="2003-12-18T18:05:00Z">
        <w:del w:id="16" w:author="Jorge Dario Alam" w:date="2004-08-30T13:57:00Z">
          <w:r>
            <w:rPr>
              <w:rFonts w:cs="Arial" w:ascii="Arial" w:hAnsi="Arial"/>
              <w:b/>
              <w:bCs/>
            </w:rPr>
            <w:delText>2</w:delText>
          </w:r>
        </w:del>
      </w:ins>
      <w:del w:id="17" w:author="zz" w:date="2003-12-18T18:05:00Z">
        <w:r>
          <w:rPr>
            <w:rFonts w:cs="Arial" w:ascii="Arial" w:hAnsi="Arial"/>
            <w:b/>
            <w:bCs/>
          </w:rPr>
          <w:delText>1</w:delText>
        </w:r>
      </w:del>
      <w:r>
        <w:rPr>
          <w:rFonts w:cs="Arial" w:ascii="Arial" w:hAnsi="Arial"/>
          <w:b/>
          <w:bCs/>
        </w:rPr>
        <w:t xml:space="preserve"> </w:t>
      </w:r>
      <w:ins w:id="18" w:author="zz" w:date="2003-12-18T18:05:00Z">
        <w:r>
          <w:rPr>
            <w:rFonts w:cs="Arial" w:ascii="Arial" w:hAnsi="Arial"/>
            <w:b/>
            <w:bCs/>
          </w:rPr>
          <w:t>/</w:t>
        </w:r>
      </w:ins>
      <w:del w:id="19" w:author="zz" w:date="2003-12-18T18:05:00Z">
        <w:r>
          <w:rPr>
            <w:rFonts w:cs="Arial" w:ascii="Arial" w:hAnsi="Arial"/>
            <w:b/>
            <w:bCs/>
          </w:rPr>
          <w:delText>-</w:delText>
        </w:r>
      </w:del>
      <w:r>
        <w:rPr>
          <w:rFonts w:cs="Arial" w:ascii="Arial" w:hAnsi="Arial"/>
          <w:b/>
          <w:bCs/>
        </w:rPr>
        <w:t xml:space="preserve"> </w:t>
      </w:r>
      <w:ins w:id="20" w:author="Jorge Dario Alam" w:date="2004-08-30T13:57:00Z">
        <w:r>
          <w:rPr>
            <w:rFonts w:cs="Arial" w:ascii="Arial" w:hAnsi="Arial"/>
            <w:b/>
            <w:bCs/>
          </w:rPr>
          <w:t>2.0</w:t>
        </w:r>
      </w:ins>
      <w:r>
        <w:rPr>
          <w:rFonts w:cs="Arial" w:ascii="Arial" w:hAnsi="Arial"/>
          <w:b/>
          <w:bCs/>
        </w:rPr>
        <w:t>0</w:t>
      </w:r>
      <w:ins w:id="21" w:author="Jorge Dario Alam" w:date="2004-08-30T13:57:00Z">
        <w:r>
          <w:rPr>
            <w:rFonts w:cs="Arial" w:ascii="Arial" w:hAnsi="Arial"/>
            <w:b/>
            <w:bCs/>
          </w:rPr>
          <w:t>4</w:t>
        </w:r>
      </w:ins>
      <w:del w:id="22" w:author="Jorge Dario Alam" w:date="2004-08-30T13:57:00Z">
        <w:r>
          <w:rPr>
            <w:rFonts w:cs="Arial" w:ascii="Arial" w:hAnsi="Arial"/>
            <w:b/>
            <w:bCs/>
          </w:rPr>
          <w:delText>3</w:delText>
        </w:r>
      </w:del>
    </w:p>
    <w:p>
      <w:pPr>
        <w:pStyle w:val="Normal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68834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49" w:hanging="0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905375" cy="509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25"/>
                            </w:tblGrid>
                            <w:tr>
                              <w:trPr/>
                              <w:tc>
                                <w:tcPr>
                                  <w:tcW w:w="7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right="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 xml:space="preserve">COLEGIO DE INGENIEROS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E LA PROVINCIA DE BUENOS AI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40.1pt;mso-wrap-distance-left:7.05pt;mso-wrap-distance-right:0pt;mso-wrap-distance-top:0pt;mso-wrap-distance-bottom:0pt;margin-top:0.05pt;mso-position-vertical-relative:text;margin-left:55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25"/>
                      </w:tblGrid>
                      <w:tr>
                        <w:trPr/>
                        <w:tc>
                          <w:tcPr>
                            <w:tcW w:w="7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right="49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COLEGIO DE INGENIEROS </w:t>
                            </w:r>
                          </w:p>
                          <w:p>
                            <w:pPr>
                              <w:pStyle w:val="TextBodyIndent"/>
                              <w:ind w:right="4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LA PROVINCIA DE BUENOS AI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TABLA DE HONORARIOS MINIMOS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del w:id="23" w:author="flaza" w:date="2005-10-06T13:15:00Z">
              <w:r>
                <w:rPr>
                  <w:b/>
                  <w:bCs/>
                  <w:sz w:val="26"/>
                </w:rPr>
                <w:delText>(Vigente a partir del 01</w:delText>
              </w:r>
            </w:del>
            <w:ins w:id="24" w:author="Jorge Dario Alam" w:date="2004-08-30T13:57:00Z">
              <w:del w:id="25" w:author="flaza" w:date="2005-10-06T13:15:00Z">
                <w:r>
                  <w:rPr>
                    <w:b/>
                    <w:bCs/>
                    <w:sz w:val="26"/>
                  </w:rPr>
                  <w:delText xml:space="preserve">01 </w:delText>
                </w:r>
              </w:del>
            </w:ins>
            <w:del w:id="26" w:author="flaza" w:date="2005-10-06T13:15:00Z">
              <w:r>
                <w:rPr>
                  <w:b/>
                  <w:bCs/>
                  <w:sz w:val="26"/>
                </w:rPr>
                <w:delText>/</w:delText>
              </w:r>
            </w:del>
            <w:ins w:id="27" w:author="Jorge Dario Alam" w:date="2004-08-30T13:57:00Z">
              <w:del w:id="28" w:author="flaza" w:date="2005-10-06T13:15:00Z">
                <w:r>
                  <w:rPr>
                    <w:b/>
                    <w:bCs/>
                    <w:sz w:val="26"/>
                  </w:rPr>
                  <w:delText xml:space="preserve"> 1</w:delText>
                </w:r>
              </w:del>
            </w:ins>
            <w:del w:id="29" w:author="flaza" w:date="2005-10-06T13:15:00Z">
              <w:r>
                <w:rPr>
                  <w:b/>
                  <w:bCs/>
                  <w:sz w:val="26"/>
                </w:rPr>
                <w:delText>0</w:delText>
              </w:r>
            </w:del>
            <w:ins w:id="30" w:author="Jorge Dario Alam" w:date="2004-08-30T13:58:00Z">
              <w:del w:id="31" w:author="flaza" w:date="2005-10-06T13:15:00Z">
                <w:r>
                  <w:rPr>
                    <w:b/>
                    <w:bCs/>
                    <w:sz w:val="26"/>
                  </w:rPr>
                  <w:delText>0</w:delText>
                </w:r>
              </w:del>
            </w:ins>
            <w:del w:id="32" w:author="flaza" w:date="2005-10-06T13:15:00Z">
              <w:r>
                <w:rPr>
                  <w:b/>
                  <w:bCs/>
                  <w:sz w:val="26"/>
                </w:rPr>
                <w:delText>1</w:delText>
              </w:r>
            </w:del>
            <w:ins w:id="33" w:author="Jorge Dario Alam" w:date="2004-08-30T13:58:00Z">
              <w:del w:id="34" w:author="flaza" w:date="2005-10-06T13:15:00Z">
                <w:r>
                  <w:rPr>
                    <w:b/>
                    <w:bCs/>
                    <w:sz w:val="26"/>
                  </w:rPr>
                  <w:delText xml:space="preserve"> </w:delText>
                </w:r>
              </w:del>
            </w:ins>
            <w:del w:id="35" w:author="flaza" w:date="2005-10-06T13:15:00Z">
              <w:r>
                <w:rPr>
                  <w:b/>
                  <w:bCs/>
                  <w:sz w:val="26"/>
                </w:rPr>
                <w:delText>/</w:delText>
              </w:r>
            </w:del>
            <w:ins w:id="36" w:author="Jorge Dario Alam" w:date="2004-08-30T13:57:00Z">
              <w:del w:id="37" w:author="flaza" w:date="2005-10-06T13:15:00Z">
                <w:r>
                  <w:rPr>
                    <w:b/>
                    <w:bCs/>
                    <w:sz w:val="26"/>
                  </w:rPr>
                  <w:delText xml:space="preserve"> 2.0</w:delText>
                </w:r>
              </w:del>
            </w:ins>
            <w:del w:id="38" w:author="flaza" w:date="2005-10-06T13:15:00Z">
              <w:r>
                <w:rPr>
                  <w:b/>
                  <w:bCs/>
                  <w:sz w:val="26"/>
                </w:rPr>
                <w:delText xml:space="preserve">04) </w:delText>
              </w:r>
            </w:del>
          </w:p>
        </w:tc>
      </w:tr>
    </w:tbl>
    <w:p>
      <w:pPr>
        <w:pStyle w:val="TextBodyIndent"/>
        <w:jc w:val="both"/>
        <w:rPr/>
      </w:pPr>
      <w:r>
        <w:rPr/>
      </w:r>
    </w:p>
    <w:tbl>
      <w:tblPr>
        <w:tblW w:w="99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391"/>
        <w:gridCol w:w="271"/>
        <w:gridCol w:w="2444"/>
        <w:gridCol w:w="284"/>
        <w:gridCol w:w="2185"/>
      </w:tblGrid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AREAS PROFESIONALES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 PESOS</w:t>
            </w:r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 Para cualquier tarea profesional. (excepto d.6.1.; d.7.; d.9.1.; d.13.)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72" w:hanging="25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  <w:ins w:id="39" w:author="zz" w:date="2003-11-24T13:39:00Z">
              <w:r>
                <w:rPr>
                  <w:b/>
                  <w:bCs/>
                  <w:sz w:val="20"/>
                </w:rPr>
                <w:t>0</w:t>
              </w:r>
            </w:ins>
            <w:del w:id="40" w:author="zz" w:date="2003-11-24T13:39:00Z">
              <w:r>
                <w:rPr>
                  <w:b/>
                  <w:bCs/>
                  <w:sz w:val="20"/>
                </w:rPr>
                <w:delText>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) Consultas: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.1. En el gabinete, sin inspección ocular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.2. Ídem anterior, con inspección ocular dentro de la localidad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) Edificios: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.1. Medición y confección de planos (incluido informe técnico como Declaración Jurada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c.1.1. Viviendas stándar hasta 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ins w:id="41" w:author="Jorge Dario Alam" w:date="2004-07-29T11:12:00Z">
              <w:r>
                <w:rPr>
                  <w:b/>
                  <w:bCs/>
                  <w:sz w:val="20"/>
                </w:rPr>
                <w:t>30</w:t>
              </w:r>
            </w:ins>
            <w:del w:id="42" w:author="Jorge Dario Alam" w:date="2004-07-29T11:12:00Z">
              <w:r>
                <w:rPr>
                  <w:b/>
                  <w:bCs/>
                  <w:sz w:val="20"/>
                </w:rPr>
                <w:delText>24</w:delText>
              </w:r>
            </w:del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c.1.2. Viviendas mayores de 70 m</w:t>
            </w:r>
            <w:r>
              <w:rPr>
                <w:vertAlign w:val="superscript"/>
              </w:rPr>
              <w:t>2</w:t>
            </w:r>
            <w:r>
              <w:rPr/>
              <w:t>, galpones, depósitos, fábricas, etc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ins w:id="43" w:author="Jorge Dario Alam" w:date="2004-07-29T11:12:00Z">
              <w:r>
                <w:rPr>
                  <w:b/>
                  <w:bCs/>
                  <w:sz w:val="20"/>
                </w:rPr>
                <w:t>5</w:t>
              </w:r>
            </w:ins>
            <w:del w:id="44" w:author="Jorge Dario Alam" w:date="2004-07-29T11:12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>0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c.2. Informe Técnico: Cuando en los aspectos de estabilidad y habitabilidad tenga carácter fundado en estudios técnicos rigurosos, asumiendo el profesional la responsabilidad de lo declarado ante cualquier jurisdicción, será de aplicación el Art. 5º del título II del Arancel . En caso contrario, cuando únicamente se presente formulario con el solo carácter de Declaración Jurada, el honorario estará incluido en el ítem c.1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) Agrimensura: (para ingenieros habilitados)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.1. Mensura solamente (Tabla V) o usucapión</w:t>
            </w:r>
            <w:ins w:id="45" w:author="Jorge Dario Alam" w:date="2004-07-29T11:13:00Z">
              <w:r>
                <w:rPr/>
                <w:t>, incluye</w:t>
              </w:r>
            </w:ins>
            <w:ins w:id="46" w:author="Jorge Dario Alam" w:date="2004-07-29T11:18:00Z">
              <w:r>
                <w:rPr/>
                <w:t xml:space="preserve"> legajo parcelario y DDJJ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47" w:author="Jorge Dario Alam" w:date="2004-07-29T11:18:00Z">
              <w:r>
                <w:rPr>
                  <w:b/>
                  <w:bCs/>
                  <w:sz w:val="20"/>
                </w:rPr>
                <w:delText>350</w:delText>
              </w:r>
            </w:del>
            <w:ins w:id="48" w:author="Jorge Dario Alam" w:date="2004-07-29T11:18:00Z">
              <w:r>
                <w:rPr>
                  <w:b/>
                  <w:bCs/>
                  <w:sz w:val="20"/>
                </w:rPr>
                <w:t>5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d.2. Mensura y Subdivisión </w:t>
            </w:r>
            <w:ins w:id="49" w:author="Jorge Dario Alam" w:date="2004-07-29T11:18:00Z">
              <w:r>
                <w:rPr/>
                <w:t>,incluye legajo parcelario y DDJJ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50" w:author="Jorge Dario Alam" w:date="2004-07-29T11:19:00Z">
              <w:r>
                <w:rPr>
                  <w:b/>
                  <w:bCs/>
                  <w:sz w:val="20"/>
                </w:rPr>
                <w:delText>400</w:delText>
              </w:r>
            </w:del>
            <w:ins w:id="51" w:author="Jorge Dario Alam" w:date="2004-07-29T11:19:00Z">
              <w:r>
                <w:rPr>
                  <w:b/>
                  <w:bCs/>
                  <w:sz w:val="20"/>
                </w:rPr>
                <w:t>6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d.3. Propiedad </w:t>
            </w:r>
            <w:del w:id="52" w:author="Jorge Dario Alam" w:date="2004-07-29T11:20:00Z">
              <w:r>
                <w:rPr/>
                <w:delText>Horizontal</w:delText>
              </w:r>
            </w:del>
            <w:ins w:id="53" w:author="Jorge Dario Alam" w:date="2004-07-29T11:20:00Z">
              <w:r>
                <w:rPr/>
                <w:t>Horizontal, incluye legajo parcelario y DDJJ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54" w:author="Jorge Dario Alam" w:date="2004-07-29T11:20:00Z">
              <w:r>
                <w:rPr>
                  <w:b/>
                  <w:bCs/>
                  <w:sz w:val="20"/>
                </w:rPr>
                <w:delText>450</w:delText>
              </w:r>
            </w:del>
            <w:ins w:id="55" w:author="Jorge Dario Alam" w:date="2004-07-29T11:20:00Z">
              <w:r>
                <w:rPr>
                  <w:b/>
                  <w:bCs/>
                  <w:sz w:val="20"/>
                </w:rPr>
                <w:t>65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4. Ratificación de propiedad horizontal sin modificación de polígonos</w:t>
            </w:r>
            <w:ins w:id="56" w:author="Jorge Dario Alam" w:date="2004-07-29T11:20:00Z">
              <w:r>
                <w:rPr/>
                <w:t>, incluye legajo parcelario y DDJJ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57" w:author="Jorge Dario Alam" w:date="2004-07-29T11:21:00Z">
              <w:r>
                <w:rPr>
                  <w:b/>
                  <w:bCs/>
                  <w:sz w:val="20"/>
                </w:rPr>
                <w:delText>200</w:delText>
              </w:r>
            </w:del>
            <w:ins w:id="58" w:author="Jorge Dario Alam" w:date="2004-07-29T11:21:00Z">
              <w:r>
                <w:rPr>
                  <w:b/>
                  <w:bCs/>
                  <w:sz w:val="20"/>
                </w:rPr>
                <w:t>3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5. Relevamiento para certificado de deslinde y amojonami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del w:id="59" w:author="Jorge Dario Alam" w:date="2004-07-29T11:21:00Z">
              <w:r>
                <w:rPr>
                  <w:b/>
                  <w:bCs/>
                  <w:sz w:val="20"/>
                  <w:lang w:val="en-US"/>
                </w:rPr>
                <w:delText>200</w:delText>
              </w:r>
            </w:del>
            <w:ins w:id="60" w:author="Jorge Dario Alam" w:date="2004-07-29T11:21:00Z">
              <w:r>
                <w:rPr>
                  <w:b/>
                  <w:bCs/>
                  <w:sz w:val="20"/>
                  <w:lang w:val="en-US"/>
                </w:rPr>
                <w:t>22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d.6. Art. 6º Decreto 2489/6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/>
              <w:t xml:space="preserve">d.6.1.       a) Inspección e inform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61" w:author="Jorge Dario Alam" w:date="2004-07-29T11:21:00Z">
              <w:r>
                <w:rPr>
                  <w:b/>
                  <w:bCs/>
                  <w:sz w:val="20"/>
                </w:rPr>
                <w:delText>120</w:delText>
              </w:r>
            </w:del>
            <w:ins w:id="62" w:author="Jorge Dario Alam" w:date="2004-07-29T11:21:00Z">
              <w:r>
                <w:rPr>
                  <w:b/>
                  <w:bCs/>
                  <w:sz w:val="20"/>
                </w:rPr>
                <w:t>15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.6.2.       b) Adicional en caso de más de una U.F. por cada un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7. Croquis de ubicació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63" w:author="Jorge Dario Alam" w:date="2004-07-29T11:22:00Z">
              <w:r>
                <w:rPr>
                  <w:b/>
                  <w:bCs/>
                  <w:sz w:val="20"/>
                </w:rPr>
                <w:delText>150</w:delText>
              </w:r>
            </w:del>
            <w:ins w:id="64" w:author="Jorge Dario Alam" w:date="2004-07-29T11:22:00Z">
              <w:r>
                <w:rPr>
                  <w:b/>
                  <w:bCs/>
                  <w:sz w:val="20"/>
                </w:rPr>
                <w:t>18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8. Estudio de Licitació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65" w:author="Jorge Dario Alam" w:date="2004-07-29T11:23:00Z">
              <w:r>
                <w:rPr>
                  <w:b/>
                  <w:bCs/>
                  <w:sz w:val="20"/>
                </w:rPr>
                <w:delText>200</w:delText>
              </w:r>
            </w:del>
            <w:ins w:id="66" w:author="Jorge Dario Alam" w:date="2004-07-29T11:23:00Z">
              <w:r>
                <w:rPr>
                  <w:b/>
                  <w:bCs/>
                  <w:sz w:val="20"/>
                </w:rPr>
                <w:t>3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9. Confección de DDJJ (Revalúos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.9.1. Tareas únicas: hasta dos (2) formulario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por cada formulario excedent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d.9.2. Tareas vinculadas a otras aranceladas:    10% de Honorarios Totales Contratado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.10. Constitución de estado parcelario </w:t>
            </w:r>
            <w:del w:id="67" w:author="Jorge Dario Alam" w:date="2004-07-29T11:25:00Z">
              <w:r>
                <w:rPr>
                  <w:b/>
                  <w:bCs/>
                </w:rPr>
                <w:delText>(</w:delText>
              </w:r>
            </w:del>
            <w:r>
              <w:rPr>
                <w:b/>
                <w:bCs/>
              </w:rPr>
              <w:t xml:space="preserve">Parcela </w:t>
            </w:r>
            <w:del w:id="68" w:author="Jorge Dario Alam" w:date="2004-07-29T11:25:00Z">
              <w:r>
                <w:rPr>
                  <w:b/>
                  <w:bCs/>
                </w:rPr>
                <w:delText>urbana)</w:delText>
              </w:r>
            </w:del>
            <w:ins w:id="69" w:author="Jorge Dario Alam" w:date="2004-07-29T11:25:00Z">
              <w:r>
                <w:rPr>
                  <w:b/>
                  <w:bCs/>
                </w:rPr>
                <w:t>URBANA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70" w:author="Jorge Dario Alam" w:date="2004-08-30T14:00:00Z">
              <w:r>
                <w:rPr>
                  <w:b/>
                  <w:bCs/>
                  <w:sz w:val="20"/>
                </w:rPr>
                <w:t>270</w:t>
              </w:r>
            </w:ins>
            <w:del w:id="71" w:author="Jorge Dario Alam" w:date="2004-07-29T11:27:00Z">
              <w:r>
                <w:rPr>
                  <w:b/>
                  <w:bCs/>
                  <w:sz w:val="20"/>
                </w:rPr>
                <w:delText>23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72" w:author="Jorge Dario Alam" w:date="2004-07-29T11:56:00Z">
              <w:r>
                <w:rPr>
                  <w:rFonts w:eastAsia="Arial"/>
                  <w:szCs w:val="16"/>
                </w:rPr>
                <w:t xml:space="preserve">   </w:t>
              </w:r>
            </w:ins>
            <w:ins w:id="73" w:author="Jorge Dario Alam" w:date="2004-07-29T11:56:00Z">
              <w:r>
                <w:rPr>
                  <w:szCs w:val="16"/>
                </w:rPr>
                <w:t xml:space="preserve">d.11. Constitución de Estados Parcelario </w:t>
              </w:r>
            </w:ins>
            <w:ins w:id="74" w:author="Jorge Dario Alam" w:date="2004-07-29T11:56:00Z">
              <w:r>
                <w:rPr>
                  <w:b/>
                  <w:bCs/>
                  <w:szCs w:val="16"/>
                </w:rPr>
                <w:t>Parcelas RURALES</w:t>
              </w:r>
            </w:ins>
            <w:del w:id="75" w:author="Jorge Dario Alam" w:date="2004-07-29T11:55:00Z">
              <w:r>
                <w:rPr/>
                <w:delText xml:space="preserve">                    De 12,01   Has. hasta   120 Has.</w:delText>
              </w:r>
            </w:del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76" w:author="Jorge Dario Alam" w:date="2004-07-29T11:55:00Z">
              <w:r>
                <w:rPr>
                  <w:b/>
                  <w:bCs/>
                  <w:sz w:val="20"/>
                </w:rPr>
                <w:delText>30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77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</w:t>
              </w:r>
            </w:ins>
            <w:ins w:id="78" w:author="Jorge Dario Alam" w:date="2004-07-29T11:56:00Z">
              <w:r>
                <w:rPr>
                  <w:szCs w:val="16"/>
                </w:rPr>
                <w:t>Hasta 12 Has.</w:t>
              </w:r>
            </w:ins>
            <w:del w:id="79" w:author="Jorge Dario Alam" w:date="2004-07-29T11:55:00Z">
              <w:r>
                <w:rPr/>
                <w:delText xml:space="preserve">                    De 120,01 Has. hasta   500 Has.</w:delText>
              </w:r>
            </w:del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80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270</w:t>
              </w:r>
            </w:ins>
            <w:del w:id="81" w:author="Jorge Dario Alam" w:date="2004-07-29T11:55:00Z">
              <w:r>
                <w:rPr>
                  <w:b/>
                  <w:bCs/>
                  <w:sz w:val="20"/>
                </w:rPr>
                <w:delText>40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82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</w:t>
              </w:r>
            </w:ins>
            <w:ins w:id="83" w:author="Jorge Dario Alam" w:date="2004-07-29T11:56:00Z">
              <w:r>
                <w:rPr>
                  <w:szCs w:val="16"/>
                </w:rPr>
                <w:t xml:space="preserve">De 13   Has. hasta   </w:t>
              </w:r>
            </w:ins>
            <w:ins w:id="84" w:author="Jorge Dario Alam" w:date="2004-08-30T14:02:00Z">
              <w:r>
                <w:rPr>
                  <w:szCs w:val="16"/>
                </w:rPr>
                <w:t xml:space="preserve"> </w:t>
              </w:r>
            </w:ins>
            <w:ins w:id="85" w:author="Jorge Dario Alam" w:date="2004-07-29T11:56:00Z">
              <w:r>
                <w:rPr>
                  <w:szCs w:val="16"/>
                </w:rPr>
                <w:t>120 Has.</w:t>
              </w:r>
            </w:ins>
            <w:del w:id="86" w:author="Jorge Dario Alam" w:date="2004-07-29T11:55:00Z">
              <w:r>
                <w:rPr/>
                <w:delText xml:space="preserve">                    De 500,01 Has. hasta 1000 Has.</w:delText>
              </w:r>
            </w:del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87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300</w:t>
              </w:r>
            </w:ins>
            <w:del w:id="88" w:author="Jorge Dario Alam" w:date="2004-07-29T11:55:00Z">
              <w:r>
                <w:rPr>
                  <w:b/>
                  <w:bCs/>
                  <w:sz w:val="20"/>
                </w:rPr>
                <w:delText>50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89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</w:t>
              </w:r>
            </w:ins>
            <w:ins w:id="90" w:author="Jorge Dario Alam" w:date="2004-07-29T11:56:00Z">
              <w:r>
                <w:rPr>
                  <w:szCs w:val="16"/>
                </w:rPr>
                <w:t>De 121  Has. hasta   500 Has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91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4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92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</w:t>
              </w:r>
            </w:ins>
            <w:ins w:id="93" w:author="Jorge Dario Alam" w:date="2004-07-29T11:56:00Z">
              <w:r>
                <w:rPr>
                  <w:szCs w:val="16"/>
                </w:rPr>
                <w:t>De 50</w:t>
              </w:r>
            </w:ins>
            <w:ins w:id="94" w:author="Jorge Dario Alam" w:date="2004-08-30T14:02:00Z">
              <w:r>
                <w:rPr>
                  <w:szCs w:val="16"/>
                </w:rPr>
                <w:t>1</w:t>
              </w:r>
            </w:ins>
            <w:ins w:id="95" w:author="Jorge Dario Alam" w:date="2004-07-29T11:56:00Z">
              <w:r>
                <w:rPr>
                  <w:szCs w:val="16"/>
                </w:rPr>
                <w:t xml:space="preserve">  Has. hasta 1000 Has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96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5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97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</w:t>
              </w:r>
            </w:ins>
            <w:ins w:id="98" w:author="Jorge Dario Alam" w:date="2004-07-29T11:56:00Z">
              <w:r>
                <w:rPr>
                  <w:szCs w:val="16"/>
                </w:rPr>
                <w:t>M</w:t>
              </w:r>
            </w:ins>
            <w:ins w:id="99" w:author="Jorge Dario Alam" w:date="2004-08-30T14:02:00Z">
              <w:r>
                <w:rPr>
                  <w:szCs w:val="16"/>
                </w:rPr>
                <w:t xml:space="preserve">ás de </w:t>
              </w:r>
            </w:ins>
            <w:ins w:id="100" w:author="Jorge Dario Alam" w:date="2004-07-29T11:56:00Z">
              <w:r>
                <w:rPr>
                  <w:szCs w:val="16"/>
                </w:rPr>
                <w:t xml:space="preserve"> 1000 Has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01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6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02" w:author="Jorge Dario Alam" w:date="2004-07-29T11:56:00Z">
              <w:r>
                <w:rPr>
                  <w:rFonts w:eastAsia="Arial"/>
                  <w:szCs w:val="16"/>
                </w:rPr>
                <w:t xml:space="preserve">     </w:t>
              </w:r>
            </w:ins>
            <w:ins w:id="103" w:author="Jorge Dario Alam" w:date="2004-07-29T11:56:00Z">
              <w:r>
                <w:rPr>
                  <w:szCs w:val="16"/>
                </w:rPr>
                <w:t xml:space="preserve">d.12 Unidades de Propiedad Horizontal 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04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25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16"/>
              </w:rPr>
            </w:pPr>
            <w:ins w:id="105" w:author="Jorge Dario Alam" w:date="2004-07-29T11:56:00Z">
              <w:r>
                <w:rPr>
                  <w:rFonts w:eastAsia="Arial"/>
                  <w:szCs w:val="16"/>
                </w:rPr>
                <w:t xml:space="preserve">     </w:t>
              </w:r>
            </w:ins>
            <w:ins w:id="106" w:author="Jorge Dario Alam" w:date="2004-07-29T11:56:00Z">
              <w:r>
                <w:rPr>
                  <w:szCs w:val="16"/>
                </w:rPr>
                <w:t>d.13 Verificación de subsistencia de estado parcelario (Art. 15 Ley 10.707), actualización de la valuación fiscal (Art. 8º Disposición 2010/94). El 70% del honorario correspondiente a la constitución del estado parcelario del bien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07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18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ins w:id="108" w:author="Jorge Dario Alam" w:date="2004-07-29T11:56:00Z">
              <w:r>
                <w:rPr>
                  <w:rFonts w:eastAsia="Arial"/>
                  <w:color w:val="FF0000"/>
                  <w:szCs w:val="16"/>
                </w:rPr>
                <w:t xml:space="preserve"> </w:t>
              </w:r>
            </w:ins>
            <w:ins w:id="109" w:author="Jorge Dario Alam" w:date="2004-07-29T11:56:00Z">
              <w:r>
                <w:rPr>
                  <w:rFonts w:eastAsia="Arial"/>
                  <w:szCs w:val="16"/>
                </w:rPr>
                <w:t xml:space="preserve">    </w:t>
              </w:r>
            </w:ins>
            <w:ins w:id="110" w:author="Jorge Dario Alam" w:date="2004-07-29T11:56:00Z">
              <w:r>
                <w:rPr>
                  <w:szCs w:val="16"/>
                </w:rPr>
                <w:t>d.14.</w:t>
              </w:r>
            </w:ins>
            <w:ins w:id="111" w:author="Jorge Dario Alam" w:date="2004-07-29T11:56:00Z">
              <w:r>
                <w:rPr>
                  <w:b/>
                  <w:bCs/>
                  <w:szCs w:val="16"/>
                </w:rPr>
                <w:t xml:space="preserve"> TAREAS SIMULTANEAS:                                                                                                                                                                        </w:t>
              </w:r>
            </w:ins>
            <w:ins w:id="112" w:author="Jorge Dario Alam" w:date="2004-07-29T11:56:00Z">
              <w:r>
                <w:rPr>
                  <w:szCs w:val="16"/>
                </w:rPr>
                <w:t xml:space="preserve">Cuando se trate de constitución y/o verificación de subsistencia del estado parcelario de distintos inmuebles del mismo propietario que se contraten simultáneamente, se tomará el 100% del honorario correspondiente a la tarea de mayor valor, y para cada uno de los restantes se considerará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El 80% para parcelas urbanas edificadas linder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El 20% para parcelas baldías o rurales, linderas.                                                                                                                                                                                                                                          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13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25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14" w:author="Jorge Dario Alam" w:date="2004-07-29T11:56:00Z">
              <w:r>
                <w:rPr>
                  <w:szCs w:val="16"/>
                </w:rPr>
                <w:t xml:space="preserve">Las unidades funcionales o complementarias del mismo plano de P.H. con o sin ampliaciones, se asimilará a parcelas linderas, edificadas.       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15" w:author="Jorge Dario Alam" w:date="2004-07-29T11:56:00Z">
              <w:r>
                <w:rPr>
                  <w:rFonts w:eastAsia="Arial"/>
                  <w:szCs w:val="16"/>
                </w:rPr>
                <w:t xml:space="preserve">     </w:t>
              </w:r>
            </w:ins>
            <w:ins w:id="116" w:author="Jorge Dario Alam" w:date="2004-07-29T11:56:00Z">
              <w:r>
                <w:rPr>
                  <w:szCs w:val="16"/>
                </w:rPr>
                <w:t>d.16</w:t>
              </w:r>
            </w:ins>
            <w:ins w:id="117" w:author="Jorge Dario Alam" w:date="2004-07-29T11:56:00Z">
              <w:r>
                <w:rPr>
                  <w:b/>
                  <w:bCs/>
                  <w:szCs w:val="16"/>
                </w:rPr>
                <w:t xml:space="preserve"> TAREAS COMBINADAS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18" w:author="Jorge Dario Alam" w:date="2004-07-29T11:56:00Z">
              <w:r>
                <w:rPr>
                  <w:rFonts w:eastAsia="Arial"/>
                  <w:szCs w:val="16"/>
                </w:rPr>
                <w:t xml:space="preserve">                </w:t>
              </w:r>
            </w:ins>
            <w:ins w:id="119" w:author="Jorge Dario Alam" w:date="2004-07-29T11:56:00Z">
              <w:r>
                <w:rPr>
                  <w:szCs w:val="16"/>
                </w:rPr>
                <w:t>d.16.1. Constitución de Estado Parcelario y Amojonamiento = honorario de dicha constitución + 50% de dicha valor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20" w:author="Jorge Dario Alam" w:date="2004-07-29T11:56:00Z">
              <w:r>
                <w:rPr>
                  <w:rFonts w:eastAsia="Arial"/>
                  <w:szCs w:val="16"/>
                </w:rPr>
                <w:t xml:space="preserve">                </w:t>
              </w:r>
            </w:ins>
            <w:ins w:id="121" w:author="Jorge Dario Alam" w:date="2004-07-29T11:56:00Z">
              <w:r>
                <w:rPr>
                  <w:szCs w:val="16"/>
                </w:rPr>
                <w:t>d.16.2. Constitución de Estado Parcelario y Certificado de Amojonamiento y deslinde = honorario de dicha constitución + 65% de dicha valor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22" w:author="Jorge Dario Alam" w:date="2004-07-29T11:56:00Z">
              <w:r>
                <w:rPr>
                  <w:rFonts w:eastAsia="Arial"/>
                  <w:szCs w:val="16"/>
                </w:rPr>
                <w:t xml:space="preserve">     </w:t>
              </w:r>
            </w:ins>
            <w:ins w:id="123" w:author="Jorge Dario Alam" w:date="2004-07-29T11:56:00Z">
              <w:r>
                <w:rPr>
                  <w:szCs w:val="16"/>
                </w:rPr>
                <w:t xml:space="preserve">d.17. </w:t>
              </w:r>
            </w:ins>
            <w:ins w:id="124" w:author="Jorge Dario Alam" w:date="2004-07-29T11:56:00Z">
              <w:r>
                <w:rPr>
                  <w:b/>
                  <w:bCs/>
                  <w:szCs w:val="16"/>
                </w:rPr>
                <w:t>Vinculación a la RED GEOBA</w:t>
              </w:r>
            </w:ins>
            <w:ins w:id="125" w:author="Jorge Dario Alam" w:date="2004-07-29T11:56:00Z">
              <w:r>
                <w:rPr>
                  <w:szCs w:val="16"/>
                </w:rPr>
                <w:t xml:space="preserve"> (Dip. Nº 1792/99 de la D.G.) incluyendo punto auxiliar para la determinación del acimut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26" w:author="Jorge Dario Alam" w:date="2004-07-29T11:56:00Z">
              <w:r>
                <w:rPr>
                  <w:rFonts w:eastAsia="Arial"/>
                  <w:szCs w:val="16"/>
                </w:rPr>
                <w:t xml:space="preserve">                </w:t>
              </w:r>
            </w:ins>
            <w:ins w:id="127" w:author="Jorge Dario Alam" w:date="2004-07-29T11:56:00Z">
              <w:r>
                <w:rPr>
                  <w:szCs w:val="16"/>
                </w:rPr>
                <w:t>d.17.1  Vértice hasta 15 Km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28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3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29" w:author="Jorge Dario Alam" w:date="2004-07-29T11:56:00Z">
              <w:r>
                <w:rPr>
                  <w:rFonts w:eastAsia="Arial"/>
                  <w:szCs w:val="16"/>
                </w:rPr>
                <w:t xml:space="preserve">                </w:t>
              </w:r>
            </w:ins>
            <w:ins w:id="130" w:author="Jorge Dario Alam" w:date="2004-07-29T11:56:00Z">
              <w:r>
                <w:rPr>
                  <w:szCs w:val="16"/>
                </w:rPr>
                <w:t>d.17.2  Vértice a más de 15 Km.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31" w:author="Jorge Dario Alam" w:date="2004-07-29T11:56:00Z">
              <w:r>
                <w:rPr>
                  <w:rFonts w:eastAsia="Arial Unicode MS"/>
                  <w:b/>
                  <w:bCs/>
                  <w:sz w:val="20"/>
                </w:rPr>
                <w:t>500</w:t>
              </w:r>
            </w:ins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32" w:author="Jorge Dario Alam" w:date="2004-07-29T11:56:00Z">
              <w:r>
                <w:rPr>
                  <w:rFonts w:eastAsia="Arial"/>
                  <w:szCs w:val="16"/>
                </w:rPr>
                <w:t xml:space="preserve">     </w:t>
              </w:r>
            </w:ins>
            <w:ins w:id="133" w:author="Jorge Dario Alam" w:date="2004-07-29T11:56:00Z">
              <w:r>
                <w:rPr>
                  <w:szCs w:val="16"/>
                </w:rPr>
                <w:t>d.18</w:t>
              </w:r>
            </w:ins>
            <w:ins w:id="134" w:author="Jorge Dario Alam" w:date="2004-07-29T11:56:00Z">
              <w:r>
                <w:rPr>
                  <w:b/>
                  <w:bCs/>
                  <w:szCs w:val="16"/>
                </w:rPr>
                <w:t xml:space="preserve"> PLANO DE MENSURA Y DIVISIÓN (Ley 24.374)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35" w:author="Jorge Dario Alam" w:date="2004-07-29T11:56:00Z">
              <w:r>
                <w:rPr>
                  <w:rFonts w:eastAsia="Arial"/>
                  <w:szCs w:val="16"/>
                </w:rPr>
                <w:t xml:space="preserve">                       </w:t>
              </w:r>
            </w:ins>
            <w:ins w:id="136" w:author="Jorge Dario Alam" w:date="2004-07-29T11:56:00Z">
              <w:r>
                <w:rPr>
                  <w:szCs w:val="16"/>
                </w:rPr>
                <w:t>Cantidad de Parcelas                                                                 Valor por Parcela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37" w:author="Jorge Dario Alam" w:date="2004-07-29T11:59:00Z">
              <w:r>
                <w:rPr>
                  <w:rFonts w:eastAsia="Arial"/>
                  <w:szCs w:val="16"/>
                </w:rPr>
                <w:t xml:space="preserve">                                  </w:t>
              </w:r>
            </w:ins>
            <w:ins w:id="138" w:author="Jorge Dario Alam" w:date="2004-07-29T11:59:00Z">
              <w:r>
                <w:rPr>
                  <w:szCs w:val="16"/>
                </w:rPr>
                <w:t>una                                                                                           -----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39" w:author="Jorge Dario Alam" w:date="2004-07-29T11:59:00Z">
              <w:r>
                <w:rPr>
                  <w:rFonts w:eastAsia="Arial Unicode MS"/>
                  <w:b/>
                  <w:bCs/>
                  <w:sz w:val="20"/>
                </w:rPr>
                <w:t>350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Cs w:val="16"/>
              </w:rPr>
            </w:pPr>
            <w:ins w:id="140" w:author="Jorge Dario Alam" w:date="2004-07-29T11:59:00Z">
              <w:r>
                <w:rPr>
                  <w:rFonts w:eastAsia="Arial"/>
                  <w:szCs w:val="16"/>
                </w:rPr>
                <w:t xml:space="preserve">                             </w:t>
              </w:r>
            </w:ins>
            <w:ins w:id="141" w:author="Jorge Dario Alam" w:date="2004-07-29T11:59:00Z">
              <w:r>
                <w:rPr>
                  <w:szCs w:val="16"/>
                </w:rPr>
                <w:t>de 2 a 4                                                                                         -----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42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450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43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44" w:author="Jorge Dario Alam" w:date="2004-07-29T11:59:00Z">
              <w:r>
                <w:rPr>
                  <w:szCs w:val="16"/>
                </w:rPr>
                <w:t>de 5 a 25                                                                                        90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45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H =   450+(90 x (N-4)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46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47" w:author="Jorge Dario Alam" w:date="2004-07-29T11:59:00Z">
              <w:r>
                <w:rPr>
                  <w:szCs w:val="16"/>
                </w:rPr>
                <w:t>de 26 a 50                                                                                      80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48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H = 2340+(80 x (N-25)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49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50" w:author="Jorge Dario Alam" w:date="2004-07-29T11:59:00Z">
              <w:r>
                <w:rPr>
                  <w:szCs w:val="16"/>
                </w:rPr>
                <w:t>de 51 a 75                                                                                      70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51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H = 4340+(70 x (N-50)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52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53" w:author="Jorge Dario Alam" w:date="2004-07-29T11:59:00Z">
              <w:r>
                <w:rPr>
                  <w:szCs w:val="16"/>
                </w:rPr>
                <w:t>de 76 a 100                                                                                    65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54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H = 6090+(65 x (N-75)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55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56" w:author="Jorge Dario Alam" w:date="2004-07-29T11:59:00Z">
              <w:r>
                <w:rPr>
                  <w:szCs w:val="16"/>
                </w:rPr>
                <w:t>de 101 a 150                                                                                  60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57" w:author="Jorge Dario Alam" w:date="2004-07-29T11:59:00Z">
              <w:r>
                <w:rPr>
                  <w:rFonts w:eastAsia="Arial Unicode MS"/>
                  <w:b/>
                  <w:bCs/>
                  <w:sz w:val="20"/>
                  <w:lang w:val="es-ES"/>
                </w:rPr>
                <w:t>H = 7715+(60 x (N-100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58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59" w:author="Jorge Dario Alam" w:date="2004-07-29T11:59:00Z">
              <w:r>
                <w:rPr>
                  <w:szCs w:val="16"/>
                </w:rPr>
                <w:t>de 151 a 250                                                                                  55</w:t>
              </w:r>
            </w:ins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60" w:author="Jorge Dario Alam" w:date="2004-07-29T11:59:00Z">
              <w:r>
                <w:rPr>
                  <w:rFonts w:eastAsia="Arial Unicode MS"/>
                  <w:b/>
                  <w:bCs/>
                  <w:sz w:val="18"/>
                  <w:lang w:val="es-ES"/>
                </w:rPr>
                <w:t>H = 10715+(55 x (N-150))</w:t>
              </w:r>
            </w:ins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61" w:author="Jorge Dario Alam" w:date="2004-07-29T11:59:00Z">
              <w:r>
                <w:rPr>
                  <w:rFonts w:eastAsia="Arial"/>
                  <w:szCs w:val="16"/>
                  <w:lang w:val="es-ES"/>
                </w:rPr>
                <w:t xml:space="preserve">                             </w:t>
              </w:r>
            </w:ins>
            <w:ins w:id="162" w:author="Jorge Dario Alam" w:date="2004-07-29T11:59:00Z">
              <w:r>
                <w:rPr>
                  <w:szCs w:val="16"/>
                </w:rPr>
                <w:t>más de 251                                                                                    50</w:t>
              </w:r>
            </w:ins>
            <w:del w:id="163" w:author="Jorge Dario Alam" w:date="2004-07-29T11:55:00Z">
              <w:r>
                <w:rPr/>
                <w:delText xml:space="preserve">                    Más de 1.000 Has.</w:delText>
              </w:r>
            </w:del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ins w:id="164" w:author="Jorge Dario Alam" w:date="2004-07-29T11:59:00Z">
              <w:r>
                <w:rPr>
                  <w:rFonts w:eastAsia="Arial Unicode MS"/>
                  <w:b/>
                  <w:bCs/>
                  <w:sz w:val="18"/>
                  <w:lang w:val="es-ES"/>
                </w:rPr>
                <w:t>H = 16215+(50 x (N-250))</w:t>
              </w:r>
            </w:ins>
            <w:del w:id="165" w:author="Jorge Dario Alam" w:date="2004-07-29T11:55:00Z">
              <w:r>
                <w:rPr>
                  <w:b/>
                  <w:bCs/>
                  <w:sz w:val="20"/>
                </w:rPr>
                <w:delText>600</w:delText>
              </w:r>
            </w:del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66" w:author="Jorge Dario Alam" w:date="2004-07-29T11:59:00Z">
              <w:r>
                <w:rPr>
                  <w:szCs w:val="16"/>
                </w:rPr>
                <w:t>Donde N = al número de parcelas que posee cada plano,</w:t>
              </w:r>
            </w:ins>
            <w:del w:id="167" w:author="Jorge Dario Alam" w:date="2004-07-29T11:55:00Z">
              <w:r>
                <w:rPr/>
                <w:delText>En el caso de parcelas rurales o subrurales linderas se toma como determinación de honorario el valor de la máxima y se adiciona un 10% del valor del honorario que corresponda a cada parcela lindera, las mismas debe ser linderas y de un mismo propietario</w:delText>
              </w:r>
            </w:del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ins w:id="168" w:author="Jorge Dario Alam" w:date="2004-07-29T11:59:00Z">
              <w:r>
                <w:rPr>
                  <w:szCs w:val="16"/>
                </w:rPr>
                <w:t>El 20% correspondiente a la confección y registración del Legajo Parcelario Ley 10.707 está incluido en el valor del Honorario</w:t>
              </w:r>
            </w:ins>
            <w:del w:id="169" w:author="Jorge Dario Alam" w:date="2004-07-29T11:55:00Z">
              <w:r>
                <w:rPr/>
                <w:delText xml:space="preserve">     d.12 Verificación de subsistencia de estado parcelario (Art. 15 Ley 10.707)</w:delText>
              </w:r>
            </w:del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del w:id="170" w:author="Jorge Dario Alam" w:date="2004-07-29T11:55:00Z">
              <w:r>
                <w:rPr>
                  <w:b/>
                  <w:bCs/>
                  <w:sz w:val="20"/>
                </w:rPr>
                <w:delText>200</w:delText>
              </w:r>
            </w:del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e) Agronomía: Estudio agroeconómico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ins w:id="171" w:author="Jorge Dario Alam" w:date="2004-07-29T12:01:00Z">
              <w:r>
                <w:rPr>
                  <w:b/>
                  <w:bCs/>
                  <w:sz w:val="20"/>
                </w:rPr>
                <w:t>6</w:t>
              </w:r>
            </w:ins>
            <w:del w:id="172" w:author="Jorge Dario Alam" w:date="2004-07-29T12:01:00Z">
              <w:r>
                <w:rPr>
                  <w:b/>
                  <w:bCs/>
                  <w:sz w:val="20"/>
                </w:rPr>
                <w:delText>5</w:delText>
              </w:r>
            </w:del>
            <w:r>
              <w:rPr>
                <w:b/>
                <w:bCs/>
                <w:sz w:val="20"/>
              </w:rPr>
              <w:t>00</w:t>
            </w:r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 xml:space="preserve">f) Ingeniería Electromecánica y afines 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 Resolución Nº 627 del 02/02/00 corresponde a f.1 a f.5 y f.10 a f.12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/>
              <w:t>f.1.</w:t>
            </w:r>
            <w:r>
              <w:rPr>
                <w:b/>
                <w:bCs/>
                <w:sz w:val="20"/>
              </w:rPr>
              <w:t xml:space="preserve">  </w:t>
            </w:r>
            <w:r>
              <w:rPr/>
              <w:t>Medición y confección de planos e informe técnico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del w:id="173" w:author="Jorge Dario Alam" w:date="2004-07-29T12:01:00Z">
              <w:r>
                <w:rPr>
                  <w:b/>
                  <w:bCs/>
                  <w:sz w:val="20"/>
                </w:rPr>
                <w:delText>2</w:delText>
              </w:r>
            </w:del>
            <w:ins w:id="174" w:author="Jorge Dario Alam" w:date="2004-07-29T12:01:00Z">
              <w:r>
                <w:rPr>
                  <w:b/>
                  <w:bCs/>
                  <w:sz w:val="20"/>
                </w:rPr>
                <w:t>75</w:t>
              </w:r>
            </w:ins>
            <w:del w:id="175" w:author="Jorge Dario Alam" w:date="2004-07-29T12:01:00Z">
              <w:r>
                <w:rPr>
                  <w:b/>
                  <w:bCs/>
                  <w:sz w:val="20"/>
                </w:rPr>
                <w:delText>0</w:delText>
              </w:r>
            </w:del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f.1.2.Representación Técnica de fabricante de aparatos sometidos a presión (con o sin fuego).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Al valor en juego (s/documentación fehaciente) se aplicará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el Título V –Art. 1º del Vademécum.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f.2.  Habilitación de tanques y otros aparatos a presión sin fuego, nuevos o en servicio con documentación de respaldo (no intervino en la fabricación)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TextBodyIndent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.P. = 155 +21 (PxV) </w:t>
                  </w:r>
                  <w:r>
                    <w:rPr>
                      <w:vertAlign w:val="superscript"/>
                      <w:lang w:val="en-US"/>
                    </w:rPr>
                    <w:t>1/3</w:t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/>
            </w:pPr>
            <w:r>
              <w:rPr/>
              <w:t>Donde: P = presión (máx. habilitante) y V= volumen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f.3.  Habilitación de calderas y otros aparatos a presión con fuego, nuevos o en servicio con documentación de respaldo (no intervino en la fabricación)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TextBodyIndent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.P. = 340 +7 (PxS) </w:t>
                  </w:r>
                  <w:del w:id="176" w:author="zz" w:date="2003-12-18T17:34:00Z">
                    <w:r>
                      <w:rPr>
                        <w:vertAlign w:val="superscript"/>
                        <w:lang w:val="en-US"/>
                      </w:rPr>
                      <w:delText>1/2</w:delText>
                    </w:r>
                  </w:del>
                  <w:ins w:id="177" w:author="zz" w:date="2003-12-18T17:34:00Z">
                    <w:r>
                      <w:rPr>
                        <w:vertAlign w:val="superscript"/>
                        <w:lang w:val="en-US"/>
                      </w:rPr>
                      <w:t>½</w:t>
                    </w:r>
                  </w:ins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t>Donde: P = presión (máx. habilitante) y S= Superficie intercambio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f.4.  Extensión de vida útil de tanques y otros aparatos a presión sin fuego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TextBodyIndent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.P. = 300 +34 (PxV) </w:t>
                  </w:r>
                  <w:r>
                    <w:rPr>
                      <w:vertAlign w:val="superscript"/>
                      <w:lang w:val="en-US"/>
                    </w:rPr>
                    <w:t>1/3</w:t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t>Donde: P = presión (máx. habilitante) y V= volumen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f.5.  Extensión de vida útil de calderas y otros aparatos sometidos a presión con fuego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3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TextBodyIndent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.P. = 780 + 16  (P x S) </w:t>
                  </w:r>
                  <w:r>
                    <w:rPr>
                      <w:vertAlign w:val="superscript"/>
                      <w:lang w:val="en-US"/>
                    </w:rPr>
                    <w:t>1/2</w:t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85" w:hRule="exact"/>
        </w:trPr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85" w:hRule="exact"/>
        </w:trPr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f.10. Inspección periódica de tanques y otros aparatos a presión sin fuego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lang w:val="en-US"/>
              </w:rPr>
              <w:t>H.P. = 100 +  12  (PxV)</w:t>
            </w:r>
            <w:r>
              <w:rPr>
                <w:vertAlign w:val="superscript"/>
                <w:lang w:val="en-US"/>
              </w:rPr>
              <w:t>1/3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.11. Inspección periódica de calderas y otros aparatos a presión con fuego: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H.P. = 160 + 5 (P x S)</w:t>
            </w:r>
            <w:r>
              <w:rPr>
                <w:vertAlign w:val="superscript"/>
                <w:lang w:val="en-US"/>
              </w:rPr>
              <w:t>1/2</w:t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f.12. Agrupamiento de aparatos en una misma planta. Coeficiente de reducción del honorario: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</w:rPr>
              <w:t xml:space="preserve">                                         </w:t>
            </w:r>
            <w:r>
              <w:rPr>
                <w:sz w:val="22"/>
                <w:bdr w:val="single" w:sz="4" w:space="0" w:color="000000"/>
              </w:rPr>
              <w:t>Id = 1.12 (N)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  <w:bdr w:val="single" w:sz="4" w:space="0" w:color="000000"/>
                <w:vertAlign w:val="superscript"/>
              </w:rPr>
              <w:t>– 1/8</w:t>
            </w:r>
            <w:r>
              <w:rPr>
                <w:sz w:val="20"/>
              </w:rPr>
              <w:t xml:space="preserve">              </w:t>
            </w:r>
            <w:r>
              <w:rPr/>
              <w:t xml:space="preserve">donde N = nº de aparatos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3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Aplicar sobre un monto total resultado de la suma de los H.P. de los aparatos en forma individual.</w:t>
            </w:r>
          </w:p>
        </w:tc>
      </w:tr>
      <w:tr>
        <w:trPr/>
        <w:tc>
          <w:tcPr>
            <w:tcW w:w="49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.6. Montaje, habilitación o rehabilitación de ascensor o montacargas                          </w:t>
            </w:r>
            <w:r>
              <w:rPr>
                <w:b/>
                <w:bCs/>
              </w:rPr>
              <w:t>por  C / U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ción 716 del 15/05/0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6.1.Hasta 5 parada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6.2.De 6 a 10 parada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6.3.Más de 10 parada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/>
              <w:t>f.6.4.</w:t>
            </w:r>
            <w:r>
              <w:rPr>
                <w:b/>
                <w:bCs/>
              </w:rPr>
              <w:t xml:space="preserve">Representante técnico </w:t>
            </w:r>
            <w:r>
              <w:rPr/>
              <w:t>de empresa de</w:t>
            </w:r>
            <w:r>
              <w:rPr>
                <w:b/>
                <w:bCs/>
              </w:rPr>
              <w:t xml:space="preserve"> mantenimiento de Ascensores, Montacargas</w:t>
            </w:r>
            <w:r>
              <w:rPr/>
              <w:t xml:space="preserve"> y/o </w:t>
            </w:r>
            <w:r>
              <w:rPr>
                <w:b/>
                <w:bCs/>
              </w:rPr>
              <w:t>Equipos Elevadores (Honorarios Mínimos Mensuales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.6.4.1.HONORARIOS MINIMOS MENSUALES se utiliza la Tabla del Título V – Art. 1º Representación Técnica (Decreto 6964/65).-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Como monto de obra para acceder a dicha tabla será el Costo de Mantenimiento Mensual (sin incluir reparaciones) de cada máquina por la cantidad total de máquinas.-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     </w:t>
            </w:r>
            <w:r>
              <w:rPr>
                <w:b/>
                <w:bCs/>
              </w:rPr>
              <w:t xml:space="preserve">El Valor Mínimo Referencial </w:t>
            </w:r>
            <w:r>
              <w:rPr/>
              <w:t>para cada Máquina será de $ 100 +IVA = $1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/>
              <w:t xml:space="preserve">f.6.5. </w:t>
            </w:r>
            <w:r>
              <w:rPr>
                <w:b/>
                <w:bCs/>
              </w:rPr>
              <w:t xml:space="preserve">Inspector de Instalaciones de Ascensores, Montacargas </w:t>
            </w:r>
            <w:r>
              <w:rPr/>
              <w:t xml:space="preserve">y/o </w:t>
            </w:r>
            <w:r>
              <w:rPr>
                <w:b/>
                <w:bCs/>
              </w:rPr>
              <w:t>Equipos Elevadores (Inspección por Equipos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.6.5.1. Hasta 10 cada u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.6.5.2. De 11 a 30 cada u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.6.5.3. De 31 a 80 cada u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.6.5.4. Más de 80 cada u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a: Se deberá respetar el Honorario Mínimo para cualquier tarea Profesiona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.7. Efluentes gaseosos, sólidos, semisólidos.                                                            </w:t>
            </w:r>
            <w:r>
              <w:rPr>
                <w:b/>
                <w:bCs/>
              </w:rPr>
              <w:t>Cada ítem</w:t>
            </w:r>
            <w:r>
              <w:rPr/>
              <w:t xml:space="preserve">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8. Efluentes líquidos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9. Puentes grúas. Cada u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.9.1. Hasta 5 m y/o 2,5 ton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.9.2. Hasta 10 m y/o 5 ton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.9.3. Mayor de 10 m y/o 5 ton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</w:tr>
      <w:tr>
        <w:trPr>
          <w:trHeight w:val="57" w:hRule="exact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g) Dirección Técnica de Empresas (en relación al registro de Licitadores de la Provincia de Buenos Aires y otros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ins w:id="178" w:author="Jorge Dario Alam" w:date="2004-07-29T12:01:00Z">
              <w:r>
                <w:rPr>
                  <w:b/>
                  <w:bCs/>
                  <w:sz w:val="20"/>
                </w:rPr>
                <w:t>4</w:t>
              </w:r>
            </w:ins>
            <w:del w:id="179" w:author="Jorge Dario Alam" w:date="2004-07-29T12:01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00</w:t>
            </w:r>
          </w:p>
        </w:tc>
      </w:tr>
      <w:tr>
        <w:trPr/>
        <w:tc>
          <w:tcPr>
            <w:tcW w:w="77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</w:rPr>
              <w:t>h) Dirección de Servicio de Higiene y Seguridad en el Trabajo: (</w:t>
            </w:r>
            <w:ins w:id="180" w:author="zz" w:date="2003-12-18T18:19:00Z">
              <w:r>
                <w:rPr>
                  <w:b/>
                  <w:bCs/>
                </w:rPr>
                <w:t>R</w:t>
              </w:r>
            </w:ins>
            <w:del w:id="181" w:author="zz" w:date="2003-12-18T18:19:00Z">
              <w:r>
                <w:rPr>
                  <w:b/>
                  <w:bCs/>
                </w:rPr>
                <w:delText>r</w:delText>
              </w:r>
            </w:del>
            <w:r>
              <w:rPr>
                <w:b/>
                <w:bCs/>
              </w:rPr>
              <w:t>esol. 754  del 04-06-03)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 de Operarios de la obr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tidad mínima de Horas Mensuales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Mínimo Honorario $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norario Mensual Mínimo $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 a</w:t>
            </w:r>
            <w:ins w:id="182" w:author="zz" w:date="2003-12-18T18:20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5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.5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 a 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5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.5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 a 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5.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 a 1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.5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2.5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ás de 150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 o más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.00</w:t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ins w:id="183" w:author="zz" w:date="2003-12-18T16:47:00Z">
              <w:r>
                <w:rPr>
                  <w:b/>
                  <w:bCs/>
                </w:rPr>
                <w:t xml:space="preserve">i) </w:t>
              </w:r>
            </w:ins>
            <w:ins w:id="184" w:author="zz" w:date="2003-12-18T17:04:00Z">
              <w:r>
                <w:rPr>
                  <w:b/>
                  <w:bCs/>
                </w:rPr>
                <w:t xml:space="preserve">Representación Técnica </w:t>
              </w:r>
            </w:ins>
            <w:ins w:id="185" w:author="zz" w:date="2003-12-18T16:47:00Z">
              <w:r>
                <w:rPr>
                  <w:b/>
                  <w:bCs/>
                </w:rPr>
                <w:t>Verificación Técnica Vehicular</w:t>
              </w:r>
            </w:ins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ins w:id="186" w:author="zz" w:date="2003-12-18T16:53:00Z">
              <w:r>
                <w:rPr>
                  <w:rFonts w:eastAsia="Arial"/>
                  <w:b/>
                  <w:bCs/>
                </w:rPr>
                <w:t xml:space="preserve">     </w:t>
              </w:r>
            </w:ins>
            <w:ins w:id="187" w:author="zz" w:date="2003-12-18T16:53:00Z">
              <w:r>
                <w:rPr>
                  <w:b/>
                  <w:bCs/>
                </w:rPr>
                <w:t>i.1.  Responsable y/o Representante Técnico de Taller de V</w:t>
              </w:r>
            </w:ins>
            <w:ins w:id="188" w:author="zz" w:date="2003-12-18T16:59:00Z">
              <w:r>
                <w:rPr>
                  <w:b/>
                  <w:bCs/>
                </w:rPr>
                <w:t>.</w:t>
              </w:r>
            </w:ins>
            <w:ins w:id="189" w:author="zz" w:date="2003-12-18T16:53:00Z">
              <w:r>
                <w:rPr>
                  <w:b/>
                  <w:bCs/>
                </w:rPr>
                <w:t>T</w:t>
              </w:r>
            </w:ins>
            <w:ins w:id="190" w:author="zz" w:date="2003-12-18T16:59:00Z">
              <w:r>
                <w:rPr>
                  <w:b/>
                  <w:bCs/>
                </w:rPr>
                <w:t>.</w:t>
              </w:r>
            </w:ins>
            <w:ins w:id="191" w:author="zz" w:date="2003-12-18T16:53:00Z">
              <w:r>
                <w:rPr>
                  <w:b/>
                  <w:bCs/>
                </w:rPr>
                <w:t>V</w:t>
              </w:r>
            </w:ins>
            <w:ins w:id="192" w:author="zz" w:date="2003-12-18T16:59:00Z">
              <w:r>
                <w:rPr>
                  <w:b/>
                  <w:bCs/>
                </w:rPr>
                <w:t>.</w:t>
              </w:r>
            </w:ins>
            <w:ins w:id="193" w:author="zz" w:date="2003-12-18T16:53:00Z">
              <w:r>
                <w:rPr>
                  <w:b/>
                  <w:bCs/>
                </w:rPr>
                <w:t>:</w:t>
              </w:r>
            </w:ins>
            <w:ins w:id="194" w:author="zz" w:date="2003-12-18T16:59:00Z">
              <w:r>
                <w:rPr>
                  <w:b/>
                  <w:bCs/>
                </w:rPr>
                <w:t xml:space="preserve"> </w:t>
              </w:r>
            </w:ins>
            <w:ins w:id="195" w:author="zz" w:date="2003-12-18T16:53:00Z">
              <w:r>
                <w:rPr>
                  <w:b/>
                  <w:bCs/>
                </w:rPr>
                <w:t xml:space="preserve"> (Resol. 558 del 02/09/98)</w:t>
              </w:r>
            </w:ins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ins w:id="196" w:author="zz" w:date="2003-12-18T16:59:00Z">
              <w:r>
                <w:rPr>
                  <w:rFonts w:eastAsia="Arial"/>
                </w:rPr>
                <w:t xml:space="preserve">        </w:t>
              </w:r>
            </w:ins>
            <w:r>
              <w:rPr/>
              <w:t>Tareas requeridas por Art. 11 inc.3) del Decr</w:t>
            </w:r>
            <w:ins w:id="197" w:author="zz" w:date="2003-12-18T17:13:00Z">
              <w:r>
                <w:rPr/>
                <w:t>eto</w:t>
              </w:r>
            </w:ins>
            <w:del w:id="198" w:author="zz" w:date="2003-12-18T17:14:00Z">
              <w:r>
                <w:rPr/>
                <w:delText>eto</w:delText>
              </w:r>
            </w:del>
            <w:r>
              <w:rPr/>
              <w:t xml:space="preserve"> 4102/95 reglam</w:t>
            </w:r>
            <w:ins w:id="199" w:author="zz" w:date="2003-12-18T17:13:00Z">
              <w:r>
                <w:rPr/>
                <w:t>.</w:t>
              </w:r>
            </w:ins>
            <w:del w:id="200" w:author="zz" w:date="2003-12-18T17:13:00Z">
              <w:r>
                <w:rPr/>
                <w:delText>entario</w:delText>
              </w:r>
            </w:del>
            <w:r>
              <w:rPr/>
              <w:t xml:space="preserve"> de </w:t>
            </w:r>
            <w:del w:id="201" w:author="zz" w:date="2003-12-18T17:14:00Z">
              <w:r>
                <w:rPr/>
                <w:delText>la</w:delText>
              </w:r>
            </w:del>
            <w:r>
              <w:rPr/>
              <w:t xml:space="preserve"> Ley 11.430 </w:t>
            </w:r>
            <w:r>
              <w:rPr>
                <w:b/>
                <w:bCs/>
              </w:rPr>
              <w:t>por m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es-ES_tradnl"/>
              </w:rPr>
            </w:pPr>
            <w:ins w:id="202" w:author="zz" w:date="2003-12-18T16:46:00Z">
              <w:r>
                <w:rPr>
                  <w:rFonts w:eastAsia="Arial"/>
                  <w:b/>
                  <w:bCs/>
                  <w:lang w:val="es-ES_tradnl"/>
                </w:rPr>
                <w:t xml:space="preserve">     </w:t>
              </w:r>
            </w:ins>
            <w:ins w:id="203" w:author="zz" w:date="2003-12-18T16:46:00Z">
              <w:r>
                <w:rPr>
                  <w:b/>
                  <w:bCs/>
                  <w:lang w:val="es-ES_tradnl"/>
                </w:rPr>
                <w:t>i.2  Representante Técnico de la Concesionaria de V.T.V.</w:t>
              </w:r>
            </w:ins>
            <w:ins w:id="204" w:author="zz" w:date="2003-12-18T16:59:00Z">
              <w:r>
                <w:rPr>
                  <w:b/>
                  <w:bCs/>
                  <w:lang w:val="es-ES_tradnl"/>
                </w:rPr>
                <w:t>:   (Resol. 77</w:t>
              </w:r>
            </w:ins>
            <w:ins w:id="205" w:author="zz" w:date="2003-12-19T13:48:00Z">
              <w:r>
                <w:rPr>
                  <w:b/>
                  <w:bCs/>
                  <w:lang w:val="es-ES_tradnl"/>
                </w:rPr>
                <w:t>8</w:t>
              </w:r>
            </w:ins>
            <w:ins w:id="206" w:author="zz" w:date="2003-12-18T17:00:00Z">
              <w:r>
                <w:rPr>
                  <w:b/>
                  <w:bCs/>
                  <w:lang w:val="es-ES_tradnl"/>
                </w:rPr>
                <w:t xml:space="preserve"> del 10/12/03)</w:t>
              </w:r>
            </w:ins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7" w:hanging="425"/>
              <w:rPr>
                <w:b/>
                <w:b/>
                <w:bCs/>
              </w:rPr>
            </w:pPr>
            <w:ins w:id="207" w:author="zz" w:date="2003-12-18T17:00:00Z">
              <w:r>
                <w:rPr>
                  <w:rFonts w:eastAsia="Arial"/>
                </w:rPr>
                <w:t xml:space="preserve">        </w:t>
              </w:r>
            </w:ins>
            <w:r>
              <w:rPr/>
              <w:t xml:space="preserve">El valor en juego será el canon mensual que paga la </w:t>
            </w:r>
            <w:ins w:id="208" w:author="zz" w:date="2003-12-29T15:20:00Z">
              <w:r>
                <w:rPr/>
                <w:t>C</w:t>
              </w:r>
            </w:ins>
            <w:del w:id="209" w:author="zz" w:date="2003-12-29T15:20:00Z">
              <w:r>
                <w:rPr/>
                <w:delText>c</w:delText>
              </w:r>
            </w:del>
            <w:r>
              <w:rPr/>
              <w:t>oncesionaria al Estado Provincial, por el tiempo d</w:t>
            </w:r>
            <w:ins w:id="210" w:author="zz" w:date="2003-12-18T17:03:00Z">
              <w:r>
                <w:rPr/>
                <w:t xml:space="preserve">e </w:t>
              </w:r>
            </w:ins>
            <w:r>
              <w:rPr/>
              <w:t xml:space="preserve">vigencia del </w:t>
            </w:r>
            <w:ins w:id="211" w:author="zz" w:date="2003-12-18T17:03:00Z">
              <w:r>
                <w:rPr/>
                <w:t xml:space="preserve">contrato. </w:t>
              </w:r>
            </w:ins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El Honorario se determina aplicando este valor al 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ins w:id="212" w:author="zz" w:date="2003-12-18T17:01:00Z">
              <w:r>
                <w:rPr>
                  <w:sz w:val="14"/>
                </w:rPr>
                <w:t>Título V –Art.1º del Vademécum</w:t>
              </w:r>
            </w:ins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b/>
                <w:bCs/>
              </w:rPr>
              <w:t>j) Representante Técnico del Servicio Eléctrico de Distribución (Resolución 702 del 07/11/01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CANTIDAD DE CLIENTE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ENERGIA FACT.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ANUAL = GWh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POTENCIA MAX. </w:t>
            </w:r>
          </w:p>
          <w:p>
            <w:pPr>
              <w:pStyle w:val="TextBodyIndent"/>
              <w:ind w:hanging="0"/>
              <w:rPr/>
            </w:pPr>
            <w:r>
              <w:rPr/>
              <w:t>ANUAL = M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COEFICIENTE DE </w:t>
            </w:r>
          </w:p>
          <w:p>
            <w:pPr>
              <w:pStyle w:val="TextBodyIndent"/>
              <w:ind w:hanging="0"/>
              <w:rPr/>
            </w:pPr>
            <w:r>
              <w:rPr/>
              <w:t>VALORACIÓN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INCIDENCIA: 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INCIDENCIA: 3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INCIDENCIA: 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lientes &lt; 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nergía &lt; 1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emanda &lt; 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1 &lt; C &lt; 1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&lt; E &lt; 2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 &lt; D &lt; 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1 &lt; C &lt; 3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&lt; E &lt; 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&lt; D &lt; 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01 &lt; C &lt; 10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 &lt; E &lt; 1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 &lt; D &lt; 10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1 &lt; C &lt; 30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&lt; E &lt; 3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&lt; D &lt; 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lientes &gt; 30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Energía &gt; 3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manda  &gt; 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) Categorización de empresas o Establecimientos industriales (Resolución 418 del 07/09/95)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Conforme a lo requerido por el Decreto 1601/95, reglamentario de la Ley 11.45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</w:tr>
      <w:tr>
        <w:trPr>
          <w:trHeight w:val="227" w:hRule="atLeast"/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ins w:id="213" w:author="zz" w:date="2003-12-18T17:21:00Z">
              <w:r>
                <w:rPr>
                  <w:b/>
                  <w:bCs/>
                </w:rPr>
                <w:t>l) Representante Técnico en la Instalación de Equipos de Gas Natural Comprimido (GNC) (Resol. 7</w:t>
              </w:r>
            </w:ins>
            <w:ins w:id="214" w:author="zz" w:date="2003-12-18T17:43:00Z">
              <w:r>
                <w:rPr>
                  <w:b/>
                  <w:bCs/>
                </w:rPr>
                <w:t>77</w:t>
              </w:r>
            </w:ins>
            <w:ins w:id="215" w:author="zz" w:date="2003-12-18T17:21:00Z">
              <w:r>
                <w:rPr>
                  <w:b/>
                  <w:bCs/>
                </w:rPr>
                <w:t xml:space="preserve"> del </w:t>
              </w:r>
            </w:ins>
            <w:ins w:id="216" w:author="zz" w:date="2003-12-18T17:44:00Z">
              <w:r>
                <w:rPr>
                  <w:b/>
                  <w:bCs/>
                </w:rPr>
                <w:t>10</w:t>
              </w:r>
            </w:ins>
            <w:ins w:id="217" w:author="zz" w:date="2003-12-18T17:21:00Z">
              <w:r>
                <w:rPr>
                  <w:b/>
                  <w:bCs/>
                </w:rPr>
                <w:t>/1</w:t>
              </w:r>
            </w:ins>
            <w:ins w:id="218" w:author="zz" w:date="2003-12-18T17:44:00Z">
              <w:r>
                <w:rPr>
                  <w:b/>
                  <w:bCs/>
                </w:rPr>
                <w:t>2</w:t>
              </w:r>
            </w:ins>
            <w:ins w:id="219" w:author="zz" w:date="2003-12-18T17:21:00Z">
              <w:r>
                <w:rPr>
                  <w:b/>
                  <w:bCs/>
                </w:rPr>
                <w:t>/0</w:t>
              </w:r>
            </w:ins>
            <w:ins w:id="220" w:author="zz" w:date="2003-12-18T17:44:00Z">
              <w:r>
                <w:rPr>
                  <w:b/>
                  <w:bCs/>
                </w:rPr>
                <w:t>3</w:t>
              </w:r>
            </w:ins>
            <w:ins w:id="221" w:author="zz" w:date="2003-12-18T17:21:00Z">
              <w:r>
                <w:rPr>
                  <w:b/>
                  <w:bCs/>
                </w:rPr>
                <w:t>)</w:t>
              </w:r>
            </w:ins>
          </w:p>
        </w:tc>
      </w:tr>
      <w:tr>
        <w:trPr>
          <w:trHeight w:val="11306" w:hRule="atLeast"/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ins w:id="223" w:author="Jorge Dario Alam" w:date="2004-07-29T12:37:00Z"/>
              </w:rPr>
            </w:pPr>
            <w:ins w:id="222" w:author="Jorge Dario Alam" w:date="2004-07-29T12:37:00Z">
              <w:r>
                <w:rPr>
                  <w:rFonts w:cs="Arial" w:ascii="Arial" w:hAnsi="Arial"/>
                  <w:b/>
                  <w:bCs/>
                  <w:iCs/>
                  <w:sz w:val="16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ns w:id="225" w:author="Jorge Dario Alam" w:date="2004-07-29T12:41:00Z"/>
              </w:rPr>
            </w:pPr>
            <w:ins w:id="224" w:author="Jorge Dario Alam" w:date="2004-07-29T12:41:00Z">
              <w:r>
                <w:rPr>
                  <w:rFonts w:cs="Arial" w:ascii="Arial" w:hAnsi="Arial"/>
                  <w:b/>
                  <w:iCs/>
                  <w:sz w:val="14"/>
                </w:rPr>
                <w:t>ART. 1º)  a) REPRESENTANTE TÉCNICO DE LOS TALLERES DE MONTAJE</w:t>
              </w:r>
            </w:ins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Cs/>
                <w:iCs/>
                <w:sz w:val="14"/>
              </w:rPr>
            </w:pPr>
            <w:ins w:id="226" w:author="Jorge Dario Alam" w:date="2004-07-29T12:37:00Z">
              <w:r>
                <w:rPr>
                  <w:rFonts w:cs="Arial" w:ascii="Arial" w:hAnsi="Arial"/>
                  <w:bCs/>
                  <w:iCs/>
                  <w:sz w:val="14"/>
                </w:rPr>
                <w:t>De acuerdo con la norma de ENERGAS GE Nº 1-115/116/117, comprende las siguientes tareas: Conversión del Vehículo a GNC, Modificación de Instalación existente, Inspección Anual y Desmontaje:</w:t>
              </w:r>
            </w:ins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2977"/>
            </w:tblGrid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27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Cantidad de equipos </w:t>
                    </w:r>
                  </w:ins>
                  <w:ins w:id="228" w:author="Jorge Dario Alam" w:date="2004-07-29T13:02:00Z">
                    <w:r>
                      <w:rPr>
                        <w:rFonts w:cs="Arial" w:ascii="Arial" w:hAnsi="Arial"/>
                        <w:b/>
                        <w:sz w:val="16"/>
                      </w:rPr>
                      <w:t>convertidos, modificados, inspecciones y desmontaje por me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29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HONORARIO MENSUAL   $</w:t>
                    </w:r>
                  </w:ins>
                </w:p>
              </w:tc>
            </w:tr>
            <w:tr>
              <w:trPr>
                <w:trHeight w:val="85" w:hRule="atLeast"/>
              </w:trPr>
              <w:tc>
                <w:tcPr>
                  <w:tcW w:w="5103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30" w:author="Jorge Dario Alam" w:date="2004-07-29T12:40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</w:t>
                    </w:r>
                  </w:ins>
                  <w:ins w:id="231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1   a    </w:t>
                    </w:r>
                  </w:ins>
                  <w:ins w:id="232" w:author="Jorge Dario Alam" w:date="2004-07-29T13:05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33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20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34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23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35" w:author="Jorge Dario Alam" w:date="2004-07-29T12:40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</w:t>
                    </w:r>
                  </w:ins>
                  <w:ins w:id="236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21   a   </w:t>
                    </w:r>
                  </w:ins>
                  <w:ins w:id="237" w:author="Jorge Dario Alam" w:date="2004-07-29T13:05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238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3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39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3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40" w:author="Jorge Dario Alam" w:date="2004-07-29T13:04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241" w:author="Jorge Dario Alam" w:date="2004-07-29T12:40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42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31   a    </w:t>
                    </w:r>
                  </w:ins>
                  <w:ins w:id="243" w:author="Jorge Dario Alam" w:date="2004-07-29T13:05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244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5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45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4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46" w:author="Jorge Dario Alam" w:date="2004-07-29T12:40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47" w:author="Jorge Dario Alam" w:date="2004-07-29T13:05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</w:t>
                    </w:r>
                  </w:ins>
                  <w:ins w:id="248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51   a    1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49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$ </w:t>
                    </w:r>
                  </w:ins>
                  <w:ins w:id="250" w:author="Jorge Dario Alam" w:date="2004-07-29T13:0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 </w:t>
                    </w:r>
                  </w:ins>
                  <w:ins w:id="251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6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52" w:author="Jorge Dario Alam" w:date="2004-07-29T12:40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    </w:t>
                    </w:r>
                  </w:ins>
                  <w:ins w:id="253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101  en   adelante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54" w:author="Jorge Dario Alam" w:date="2004-07-29T12:40:00Z">
                    <w:r>
                      <w:rPr>
                        <w:rFonts w:cs="Arial" w:ascii="Arial" w:hAnsi="Arial"/>
                        <w:b/>
                        <w:sz w:val="16"/>
                      </w:rPr>
                      <w:t>$ 600 + $ 6 por Equipo</w:t>
                    </w:r>
                  </w:ins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iCs/>
                <w:sz w:val="16"/>
                <w:ins w:id="256" w:author="zz" w:date="2003-12-18T17:23:00Z"/>
              </w:rPr>
            </w:pPr>
            <w:ins w:id="255" w:author="zz" w:date="2003-12-18T17:23:00Z">
              <w:r>
                <w:rPr>
                  <w:rFonts w:cs="Arial" w:ascii="Arial" w:hAnsi="Arial"/>
                  <w:b/>
                  <w:iCs/>
                  <w:sz w:val="16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42" w:firstLine="142"/>
              <w:jc w:val="both"/>
              <w:rPr>
                <w:rFonts w:ascii="Arial" w:hAnsi="Arial" w:cs="Arial"/>
                <w:b/>
                <w:b/>
                <w:iCs/>
                <w:sz w:val="14"/>
                <w:ins w:id="258" w:author="zz" w:date="2003-12-18T17:23:00Z"/>
              </w:rPr>
            </w:pPr>
            <w:ins w:id="257" w:author="zz" w:date="2003-12-18T17:23:00Z">
              <w:r>
                <w:rPr>
                  <w:rFonts w:cs="Arial" w:ascii="Arial" w:hAnsi="Arial"/>
                  <w:b/>
                  <w:iCs/>
                  <w:sz w:val="14"/>
                </w:rPr>
                <w:t>REPRESENTANTE TECNICO DE LOS PRODUCTORES DE EQUIPOS DE G.N.C.  PARA    VEHICULOS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2977"/>
            </w:tblGrid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59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Cantidad de equipos producidos por me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60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HONORARIO MENSUAL   $</w:t>
                    </w:r>
                  </w:ins>
                </w:p>
              </w:tc>
            </w:tr>
            <w:tr>
              <w:trPr>
                <w:trHeight w:val="85" w:hRule="atLeast"/>
              </w:trPr>
              <w:tc>
                <w:tcPr>
                  <w:tcW w:w="5103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61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</w:t>
                    </w:r>
                  </w:ins>
                  <w:ins w:id="262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1</w:t>
                    </w:r>
                  </w:ins>
                  <w:ins w:id="263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64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a     50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65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25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66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</w:t>
                    </w:r>
                  </w:ins>
                  <w:ins w:id="267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51   a  </w:t>
                    </w:r>
                  </w:ins>
                  <w:ins w:id="268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69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2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70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5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71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72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201   a </w:t>
                    </w:r>
                  </w:ins>
                  <w:ins w:id="273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74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4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75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9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76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77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401   a </w:t>
                    </w:r>
                  </w:ins>
                  <w:ins w:id="278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79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6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80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1.2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81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82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601   a</w:t>
                    </w:r>
                  </w:ins>
                  <w:ins w:id="283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84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 8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85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1.4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286" w:author="zz" w:date="2003-12-18T17:2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    </w:t>
                    </w:r>
                  </w:ins>
                  <w:ins w:id="287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801  en</w:t>
                    </w:r>
                  </w:ins>
                  <w:ins w:id="288" w:author="zz" w:date="2003-12-18T17:54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289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adelante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90" w:author="zz" w:date="2003-12-18T17:23:00Z">
                    <w:r>
                      <w:rPr>
                        <w:rFonts w:cs="Arial" w:ascii="Arial" w:hAnsi="Arial"/>
                        <w:b/>
                        <w:sz w:val="16"/>
                      </w:rPr>
                      <w:t>$ 1.400 + $ 1,75 por Equipo</w:t>
                    </w:r>
                  </w:ins>
                </w:p>
              </w:tc>
            </w:tr>
          </w:tbl>
          <w:p>
            <w:pPr>
              <w:pStyle w:val="TextBodyIndent"/>
              <w:ind w:hanging="0"/>
              <w:rPr>
                <w:b/>
                <w:b/>
                <w:bCs/>
                <w:ins w:id="292" w:author="zz" w:date="2003-12-18T18:11:00Z"/>
              </w:rPr>
            </w:pPr>
            <w:ins w:id="291" w:author="zz" w:date="2003-12-18T18:11:00Z">
              <w:r>
                <w:rPr>
                  <w:b/>
                  <w:bCs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rFonts w:ascii="Arial" w:hAnsi="Arial" w:cs="Arial"/>
                <w:b/>
                <w:b/>
                <w:iCs/>
                <w:sz w:val="14"/>
                <w:ins w:id="295" w:author="zz" w:date="2003-12-18T18:13:00Z"/>
              </w:rPr>
            </w:pPr>
            <w:ins w:id="293" w:author="zz" w:date="2003-12-18T18:13:00Z">
              <w:r>
                <w:rPr>
                  <w:rFonts w:eastAsia="Arial" w:cs="Arial" w:ascii="Arial" w:hAnsi="Arial"/>
                  <w:b/>
                  <w:iCs/>
                  <w:sz w:val="14"/>
                </w:rPr>
                <w:t xml:space="preserve">  </w:t>
              </w:r>
            </w:ins>
            <w:ins w:id="294" w:author="zz" w:date="2003-12-18T18:13:00Z">
              <w:r>
                <w:rPr>
                  <w:rFonts w:cs="Arial" w:ascii="Arial" w:hAnsi="Arial"/>
                  <w:b/>
                  <w:iCs/>
                  <w:sz w:val="14"/>
                </w:rPr>
                <w:t>REPRESENTANTE TECNICO DE LOS TALLERES METALURGICOS PRODUCTORES DE TUBOS PARA G.N.C.: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b/>
                <w:b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iCs/>
                <w:sz w:val="16"/>
                <w:u w:val="single"/>
              </w:rPr>
            </w:r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2977"/>
            </w:tblGrid>
            <w:tr>
              <w:trPr/>
              <w:tc>
                <w:tcPr>
                  <w:tcW w:w="5103" w:type="dxa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96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Cantidad de Tubos Fabricados por mes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97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HONORARIO MENSUAL   $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298" w:author="zz" w:date="2003-12-18T18:1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  </w:t>
                    </w:r>
                  </w:ins>
                  <w:ins w:id="299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1  a   1.000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0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2.0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1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1.001  a   2.0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2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4.0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3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2.001  a   3.0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4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5.0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5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3.001  a   4.0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6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6.0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7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4.001  a   5.0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8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7.0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09" w:author="zz" w:date="2003-12-18T18:1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    </w:t>
                    </w:r>
                  </w:ins>
                  <w:ins w:id="310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5.001  en  adelante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11" w:author="zz" w:date="2003-12-18T18:13:00Z">
                    <w:r>
                      <w:rPr>
                        <w:rFonts w:cs="Arial" w:ascii="Arial" w:hAnsi="Arial"/>
                        <w:b/>
                        <w:sz w:val="16"/>
                      </w:rPr>
                      <w:t>$ 7.000 + $ 1,50 por Tubo</w:t>
                    </w:r>
                  </w:ins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ns w:id="313" w:author="zz" w:date="2003-12-18T18:13:00Z"/>
              </w:rPr>
            </w:pPr>
            <w:ins w:id="312" w:author="zz" w:date="2003-12-18T18:13:00Z">
              <w:r>
                <w:rPr>
                  <w:b w:val="false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Cs/>
                <w:sz w:val="14"/>
                <w:ins w:id="315" w:author="zz" w:date="2003-12-18T17:33:00Z"/>
              </w:rPr>
            </w:pPr>
            <w:ins w:id="314" w:author="zz" w:date="2003-12-18T17:33:00Z">
              <w:r>
                <w:rPr>
                  <w:rFonts w:cs="Arial" w:ascii="Arial" w:hAnsi="Arial"/>
                  <w:b/>
                  <w:iCs/>
                  <w:sz w:val="14"/>
                </w:rPr>
                <w:t>REPRESENTANTE TECNICO EN ESTACIONES DE SERVICIO DE G.N.C. ó DUALES.</w:t>
              </w:r>
            </w:ins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u w:val="single"/>
                <w:del w:id="317" w:author="Jorge Dario Alam" w:date="2004-07-29T12:59:00Z"/>
              </w:rPr>
            </w:pPr>
            <w:del w:id="316" w:author="Jorge Dario Alam" w:date="2004-07-29T12:59:00Z">
              <w:r>
                <w:rPr>
                  <w:rFonts w:cs="Arial" w:ascii="Arial" w:hAnsi="Arial"/>
                  <w:b/>
                  <w:i/>
                  <w:iCs/>
                  <w:sz w:val="16"/>
                  <w:u w:val="single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b w:val="false"/>
                <w:b w:val="false"/>
                <w:bCs/>
                <w:sz w:val="14"/>
                <w:ins w:id="319" w:author="zz" w:date="2003-12-18T17:45:00Z"/>
              </w:rPr>
            </w:pPr>
            <w:ins w:id="318" w:author="zz" w:date="2003-12-18T17:33:00Z">
              <w:r>
                <w:rPr>
                  <w:rFonts w:cs="Arial" w:ascii="Arial" w:hAnsi="Arial"/>
                  <w:b w:val="false"/>
                  <w:bCs/>
                  <w:sz w:val="14"/>
                </w:rPr>
                <w:t xml:space="preserve">De acuerdo a las exigencias de la Norma GE Nºl-118 del ENARGAS y las distintas Distribuidoras de Gas que ejercen el poder de Policía en la Provincia de Bs. As.: </w:t>
              </w:r>
            </w:ins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bCs/>
                <w:sz w:val="6"/>
              </w:rPr>
            </w:pPr>
            <w:r>
              <w:rPr>
                <w:rFonts w:cs="Arial" w:ascii="Arial" w:hAnsi="Arial"/>
                <w:b w:val="false"/>
                <w:bCs/>
                <w:sz w:val="6"/>
              </w:rPr>
            </w:r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2977"/>
            </w:tblGrid>
            <w:tr>
              <w:trPr/>
              <w:tc>
                <w:tcPr>
                  <w:tcW w:w="8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ins w:id="320" w:author="zz" w:date="2003-12-18T17:33:00Z">
                    <w:r>
                      <w:rPr>
                        <w:rFonts w:cs="Arial" w:ascii="Arial" w:hAnsi="Arial"/>
                        <w:b/>
                        <w:sz w:val="14"/>
                      </w:rPr>
                      <w:t>HONORARIO MÍNIMO VIGENTE PARA CUALQUIER TAREA PROFESIONAL, por MES y por ISLA, seg</w:t>
                    </w:r>
                  </w:ins>
                  <w:ins w:id="321" w:author="zz" w:date="2003-12-18T17:51:00Z">
                    <w:r>
                      <w:rPr>
                        <w:rFonts w:cs="Arial" w:ascii="Arial" w:hAnsi="Arial"/>
                        <w:b/>
                        <w:sz w:val="14"/>
                      </w:rPr>
                      <w:t>ún la siguiente Tabla: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22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Cantidad de</w:t>
                    </w:r>
                  </w:ins>
                  <w:ins w:id="323" w:author="zz" w:date="2003-12-18T17:45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ISLA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24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HONORARIO MENSUAL   $</w:t>
                    </w:r>
                  </w:ins>
                </w:p>
              </w:tc>
            </w:tr>
            <w:tr>
              <w:trPr>
                <w:trHeight w:val="85" w:hRule="atLeast"/>
              </w:trPr>
              <w:tc>
                <w:tcPr>
                  <w:tcW w:w="5103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ind w:hanging="0"/>
                    <w:rPr/>
                  </w:pPr>
                  <w:ins w:id="325" w:author="zz" w:date="2003-12-18T17:47:00Z">
                    <w:r>
                      <w:rPr/>
                      <w:t xml:space="preserve">1 </w:t>
                    </w:r>
                  </w:ins>
                  <w:ins w:id="326" w:author="zz" w:date="2003-12-18T17:51:00Z">
                    <w:r>
                      <w:rPr/>
                      <w:t xml:space="preserve"> </w:t>
                    </w:r>
                  </w:ins>
                  <w:ins w:id="327" w:author="zz" w:date="2003-12-18T17:47:00Z">
                    <w:r>
                      <w:rPr/>
                      <w:t xml:space="preserve"> </w:t>
                    </w:r>
                  </w:ins>
                  <w:ins w:id="328" w:author="zz" w:date="2003-12-18T17:43:00Z">
                    <w:r>
                      <w:rPr/>
                      <w:t xml:space="preserve"> </w:t>
                    </w:r>
                  </w:ins>
                  <w:ins w:id="329" w:author="zz" w:date="2003-12-18T17:45:00Z">
                    <w:r>
                      <w:rPr/>
                      <w:t>Isla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30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16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31" w:author="zz" w:date="2003-12-18T17:4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32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2</w:t>
                    </w:r>
                  </w:ins>
                  <w:ins w:id="333" w:author="zz" w:date="2003-12-18T17:47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334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35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Islas</w:t>
                    </w:r>
                  </w:ins>
                  <w:ins w:id="336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37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 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38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32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39" w:author="zz" w:date="2003-12-18T17:43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40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3  </w:t>
                    </w:r>
                  </w:ins>
                  <w:ins w:id="341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42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Isla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43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352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44" w:author="zz" w:date="2003-12-19T13:49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45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4  </w:t>
                    </w:r>
                  </w:ins>
                  <w:ins w:id="346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47" w:author="zz" w:date="2003-12-19T13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48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>Isla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349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>$</w:t>
                    </w:r>
                  </w:ins>
                  <w:ins w:id="350" w:author="zz" w:date="2003-12-18T17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351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387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52" w:author="zz" w:date="2003-12-19T13:49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53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5  </w:t>
                    </w:r>
                  </w:ins>
                  <w:ins w:id="354" w:author="zz" w:date="2003-12-19T13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55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56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>Isla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ins w:id="357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$ </w:t>
                    </w:r>
                  </w:ins>
                  <w:ins w:id="358" w:author="zz" w:date="2003-12-18T17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 </w:t>
                    </w:r>
                  </w:ins>
                  <w:ins w:id="359" w:author="zz" w:date="2003-12-18T17:43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426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60" w:author="zz" w:date="2003-12-19T13:49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61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6  </w:t>
                    </w:r>
                  </w:ins>
                  <w:ins w:id="362" w:author="zz" w:date="2003-12-19T13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63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64" w:author="zz" w:date="2003-12-18T17:46:00Z">
                    <w:r>
                      <w:rPr>
                        <w:rFonts w:cs="Arial" w:ascii="Arial" w:hAnsi="Arial"/>
                        <w:b/>
                        <w:sz w:val="16"/>
                      </w:rPr>
                      <w:t>Isla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65" w:author="zz" w:date="2003-12-18T17:49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469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66" w:author="zz" w:date="2003-12-19T13:49:00Z"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67" w:author="zz" w:date="2003-12-18T17:47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7  </w:t>
                    </w:r>
                  </w:ins>
                  <w:ins w:id="368" w:author="zz" w:date="2003-12-19T13:49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69" w:author="zz" w:date="2003-12-18T17:51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370" w:author="zz" w:date="2003-12-18T17:47:00Z">
                    <w:r>
                      <w:rPr>
                        <w:rFonts w:cs="Arial" w:ascii="Arial" w:hAnsi="Arial"/>
                        <w:b/>
                        <w:sz w:val="16"/>
                      </w:rPr>
                      <w:t>Islas</w:t>
                    </w:r>
                  </w:ins>
                  <w:r>
                    <w:rPr>
                      <w:rFonts w:cs="Arial" w:ascii="Arial" w:hAnsi="Arial"/>
                      <w:b/>
                      <w:sz w:val="16"/>
                    </w:rPr>
                    <w:t xml:space="preserve"> ó más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71" w:author="zz" w:date="2003-12-18T17:49:00Z">
                    <w:r>
                      <w:rPr>
                        <w:rFonts w:cs="Arial" w:ascii="Arial" w:hAnsi="Arial"/>
                        <w:b/>
                        <w:sz w:val="16"/>
                      </w:rPr>
                      <w:t>$    516</w:t>
                    </w:r>
                  </w:ins>
                </w:p>
              </w:tc>
            </w:tr>
            <w:tr>
              <w:trPr>
                <w:cantSplit w:val="true"/>
              </w:trPr>
              <w:tc>
                <w:tcPr>
                  <w:tcW w:w="8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ins w:id="372" w:author="zz" w:date="2003-12-18T17:50:00Z">
                    <w:r>
                      <w:rPr>
                        <w:rFonts w:cs="Arial" w:ascii="Arial" w:hAnsi="Arial"/>
                        <w:b/>
                        <w:sz w:val="14"/>
                      </w:rPr>
                      <w:t>ó el que resultara de la aplicación del valor de instalación en juego anual, según Título V, artículo 1º</w:t>
                    </w:r>
                  </w:ins>
                  <w:r>
                    <w:rPr>
                      <w:rFonts w:cs="Arial" w:ascii="Arial" w:hAnsi="Arial"/>
                      <w:b/>
                      <w:sz w:val="14"/>
                    </w:rPr>
                    <w:t xml:space="preserve"> del Decreto 6964/65</w:t>
                  </w:r>
                  <w:ins w:id="373" w:author="zz" w:date="2003-12-18T17:50:00Z">
                    <w:r>
                      <w:rPr>
                        <w:rFonts w:cs="Arial" w:ascii="Arial" w:hAnsi="Arial"/>
                        <w:b/>
                        <w:sz w:val="14"/>
                      </w:rPr>
                      <w:t>, el que resultare mayor.</w:t>
                    </w:r>
                  </w:ins>
                </w:p>
              </w:tc>
            </w:tr>
          </w:tbl>
          <w:p>
            <w:pPr>
              <w:pStyle w:val="TextBodyIndent"/>
              <w:ind w:hanging="0"/>
              <w:rPr>
                <w:b/>
                <w:b/>
                <w:bCs/>
                <w:ins w:id="375" w:author="zz" w:date="2003-12-18T17:33:00Z"/>
              </w:rPr>
            </w:pPr>
            <w:ins w:id="374" w:author="zz" w:date="2003-12-18T17:33:00Z">
              <w:r>
                <w:rPr>
                  <w:b/>
                  <w:bCs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Cs/>
                <w:sz w:val="14"/>
                <w:ins w:id="377" w:author="zz" w:date="2003-12-18T17:35:00Z"/>
              </w:rPr>
            </w:pPr>
            <w:ins w:id="376" w:author="zz" w:date="2003-12-18T17:35:00Z">
              <w:r>
                <w:rPr>
                  <w:rFonts w:cs="Arial" w:ascii="Arial" w:hAnsi="Arial"/>
                  <w:b/>
                  <w:iCs/>
                  <w:sz w:val="14"/>
                </w:rPr>
                <w:t>REPRESENTANTE TECNICO DE CENTROS DE PRUEBA Y REHABILITACION DE TUBOS PARA G.N.C.: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2977"/>
            </w:tblGrid>
            <w:tr>
              <w:trPr/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78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</w:rPr>
                      <w:t>Cantidad de Tubos a Rehabilitar por mes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79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</w:rPr>
                      <w:t>HONORARIO MENSUAL   $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lang w:val="es-ES_tradnl"/>
                    </w:rPr>
                  </w:pPr>
                  <w:ins w:id="380" w:author="zz" w:date="2003-12-18T17:35:00Z">
                    <w:r>
                      <w:rPr>
                        <w:rFonts w:eastAsia="Arial" w:cs="Arial" w:ascii="Arial" w:hAnsi="Arial"/>
                        <w:b/>
                        <w:sz w:val="16"/>
                        <w:lang w:val="es-ES_tradnl"/>
                      </w:rPr>
                      <w:t xml:space="preserve">    </w:t>
                    </w:r>
                  </w:ins>
                  <w:ins w:id="381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  <w:lang w:val="es-ES_tradnl"/>
                      </w:rPr>
                      <w:t>1  a  200</w:t>
                    </w:r>
                  </w:ins>
                </w:p>
              </w:tc>
              <w:tc>
                <w:tcPr>
                  <w:tcW w:w="297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lang w:val="es-ES_tradnl"/>
                    </w:rPr>
                  </w:pPr>
                  <w:ins w:id="382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  <w:lang w:val="es-ES_tradnl"/>
                      </w:rPr>
                      <w:t>$   5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lang w:val="es-ES_tradnl"/>
                    </w:rPr>
                  </w:pPr>
                  <w:ins w:id="383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  <w:lang w:val="es-ES_tradnl"/>
                      </w:rPr>
                      <w:t>201  a  4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lang w:val="es-ES_tradnl"/>
                    </w:rPr>
                  </w:pPr>
                  <w:ins w:id="384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  <w:lang w:val="es-ES_tradnl"/>
                      </w:rPr>
                      <w:t>$   700</w:t>
                    </w:r>
                  </w:ins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lang w:val="es-ES_tradnl"/>
                    </w:rPr>
                  </w:pPr>
                  <w:ins w:id="385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  <w:lang w:val="es-ES_tradnl"/>
                      </w:rPr>
                      <w:t>401  a  800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86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</w:rPr>
                      <w:t>$ 1.200</w:t>
                    </w:r>
                  </w:ins>
                </w:p>
              </w:tc>
            </w:tr>
            <w:tr>
              <w:trPr>
                <w:trHeight w:val="20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87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</w:rPr>
                      <w:t>801  en adelante</w:t>
                    </w:r>
                  </w:ins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ins w:id="388" w:author="zz" w:date="2003-12-18T17:35:00Z">
                    <w:r>
                      <w:rPr>
                        <w:rFonts w:cs="Arial" w:ascii="Arial" w:hAnsi="Arial"/>
                        <w:b/>
                        <w:sz w:val="16"/>
                      </w:rPr>
                      <w:t>$ 1,50  por tubo</w:t>
                    </w:r>
                  </w:ins>
                </w:p>
              </w:tc>
            </w:tr>
          </w:tbl>
          <w:p>
            <w:pPr>
              <w:pStyle w:val="Normal"/>
              <w:spacing w:before="160" w:after="0"/>
              <w:jc w:val="both"/>
              <w:rPr>
                <w:ins w:id="393" w:author="anamaria" w:date="2004-09-03T15:40:00Z"/>
              </w:rPr>
            </w:pPr>
            <w:ins w:id="389" w:author="anamaria" w:date="2004-09-03T15:40:00Z">
              <w:r>
                <w:rPr>
                  <w:rFonts w:cs="Arial" w:ascii="Arial" w:hAnsi="Arial"/>
                  <w:b/>
                  <w:sz w:val="16"/>
                </w:rPr>
                <w:t>Art. 2º.-</w:t>
              </w:r>
            </w:ins>
            <w:ins w:id="390" w:author="anamaria" w:date="2004-09-03T15:40:00Z">
              <w:r>
                <w:rPr>
                  <w:rFonts w:cs="Arial" w:ascii="Arial" w:hAnsi="Arial"/>
                  <w:bCs/>
                  <w:sz w:val="16"/>
                </w:rPr>
                <w:t xml:space="preserve"> Honorarios Mínimos Mensuales para la tarea de </w:t>
              </w:r>
            </w:ins>
            <w:ins w:id="391" w:author="anamaria" w:date="2004-09-03T15:40:00Z">
              <w:r>
                <w:rPr>
                  <w:rFonts w:cs="Arial" w:ascii="Arial" w:hAnsi="Arial"/>
                  <w:b/>
                  <w:sz w:val="16"/>
                </w:rPr>
                <w:t>DIRECCION DE SERVICIO DE HIGIENE Y SEGURIDAD EN EL TRABAJO</w:t>
              </w:r>
            </w:ins>
            <w:ins w:id="392" w:author="anamaria" w:date="2004-09-03T15:40:00Z">
              <w:r>
                <w:rPr>
                  <w:rFonts w:cs="Arial" w:ascii="Arial" w:hAnsi="Arial"/>
                  <w:bCs/>
                  <w:sz w:val="16"/>
                </w:rPr>
                <w:t>, en el caso de las Estaciones de Servicio de G.N.C. o Duales ya funcionando, según la siguiente tabla y condicionando a un contrato con plazo mínimo de un (1) año de vigencia:</w:t>
              </w:r>
            </w:ins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bCs/>
                <w:sz w:val="16"/>
                <w:del w:id="395" w:author="anamaria" w:date="2004-09-03T15:40:00Z"/>
              </w:rPr>
            </w:pPr>
            <w:del w:id="394" w:author="anamaria" w:date="2004-09-03T15:40:00Z">
              <w:r>
                <w:rPr>
                  <w:rFonts w:cs="Arial"/>
                  <w:b/>
                  <w:bCs/>
                  <w:sz w:val="16"/>
                </w:rPr>
              </w:r>
            </w:del>
          </w:p>
          <w:p>
            <w:pPr>
              <w:pStyle w:val="TextBodyIndent"/>
              <w:spacing w:before="160" w:after="0"/>
              <w:jc w:val="both"/>
              <w:rPr>
                <w:del w:id="404" w:author="anamaria" w:date="2004-09-03T15:40:00Z"/>
              </w:rPr>
            </w:pPr>
            <w:ins w:id="396" w:author="zz" w:date="2003-12-18T17:36:00Z">
              <w:del w:id="397" w:author="anamaria" w:date="2004-09-03T15:40:00Z">
                <w:r>
                  <w:rPr>
                    <w:rFonts w:cs="Arial" w:ascii="Arial" w:hAnsi="Arial"/>
                    <w:b/>
                    <w:sz w:val="16"/>
                  </w:rPr>
                  <w:delText>Art. 2º.-</w:delText>
                </w:r>
              </w:del>
            </w:ins>
            <w:ins w:id="398" w:author="zz" w:date="2003-12-18T17:36:00Z">
              <w:del w:id="399" w:author="anamaria" w:date="2004-09-03T15:40:00Z">
                <w:r>
                  <w:rPr>
                    <w:rFonts w:cs="Arial" w:ascii="Arial" w:hAnsi="Arial"/>
                    <w:bCs/>
                    <w:sz w:val="16"/>
                  </w:rPr>
                  <w:delText xml:space="preserve"> Honorarios Mínimos Mensuales para la tarea de</w:delText>
                </w:r>
              </w:del>
            </w:ins>
            <w:del w:id="400" w:author="anamaria" w:date="2004-09-03T15:40:00Z">
              <w:r>
                <w:rPr>
                  <w:rFonts w:cs="Arial" w:ascii="Arial" w:hAnsi="Arial"/>
                  <w:bCs/>
                  <w:sz w:val="16"/>
                </w:rPr>
                <w:delText xml:space="preserve"> </w:delText>
              </w:r>
            </w:del>
            <w:ins w:id="401" w:author="zz" w:date="2003-12-18T17:36:00Z">
              <w:del w:id="402" w:author="anamaria" w:date="2004-09-03T15:40:00Z">
                <w:r>
                  <w:rPr>
                    <w:rFonts w:cs="Arial" w:ascii="Arial" w:hAnsi="Arial"/>
                    <w:b/>
                    <w:sz w:val="16"/>
                  </w:rPr>
                  <w:delText>DIRECCION DE SERVICIO DE HIGIENE Y SEGURIDAD EN EL TRABAJO</w:delText>
                </w:r>
              </w:del>
            </w:ins>
            <w:del w:id="403" w:author="anamaria" w:date="2004-09-03T15:40:00Z">
              <w:r>
                <w:rPr>
                  <w:rFonts w:cs="Arial" w:ascii="Arial" w:hAnsi="Arial"/>
                  <w:bCs/>
                  <w:sz w:val="16"/>
                </w:rPr>
                <w:delText>, en el caso de las Estaciones de Servicio de G.N.C. o Duales ya funcionando, de acuerdo a las Leyes 19.587 y 24.557, y los Decretos 351/79 y 1.338/96, que establecen las horas a cumplir en dichos establecimientos; según la siguiente tabla:</w:delText>
              </w:r>
            </w:del>
          </w:p>
          <w:p>
            <w:pPr>
              <w:pStyle w:val="TextBodyIndent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tbl>
            <w:tblPr>
              <w:tblW w:w="8080" w:type="dxa"/>
              <w:jc w:val="left"/>
              <w:tblInd w:w="9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3"/>
              <w:gridCol w:w="1488"/>
              <w:gridCol w:w="1489"/>
            </w:tblGrid>
            <w:tr>
              <w:trPr>
                <w:trHeight w:val="457" w:hRule="atLeast"/>
                <w:cantSplit w:val="true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spacing w:before="60" w:after="0"/>
                    <w:ind w:left="0" w:hanging="0"/>
                    <w:rPr>
                      <w:bCs w:val="false"/>
                      <w:sz w:val="16"/>
                      <w:del w:id="406" w:author="Jorge Dario Alam" w:date="2004-09-01T12:11:00Z"/>
                    </w:rPr>
                  </w:pPr>
                  <w:del w:id="405" w:author="Jorge Dario Alam" w:date="2004-09-01T12:11:00Z">
                    <w:r>
                      <w:rPr>
                        <w:bCs w:val="false"/>
                        <w:sz w:val="16"/>
                      </w:rPr>
                      <w:delText xml:space="preserve">Nº de Operarios Equivalentes </w:delText>
                    </w:r>
                  </w:del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before="60" w:after="0"/>
                    <w:ind w:left="0" w:hanging="0"/>
                    <w:rPr>
                      <w:bCs w:val="false"/>
                      <w:sz w:val="16"/>
                    </w:rPr>
                  </w:pPr>
                  <w:ins w:id="407" w:author="zz" w:date="2003-12-18T17:36:00Z">
                    <w:del w:id="408" w:author="Jorge Dario Alam" w:date="2004-09-01T12:11:00Z">
                      <w:r>
                        <w:rPr>
                          <w:bCs w:val="false"/>
                          <w:sz w:val="16"/>
                        </w:rPr>
                        <w:delText>de la Estación de Servicio</w:delText>
                      </w:r>
                    </w:del>
                  </w:ins>
                  <w:ins w:id="409" w:author="Jorge Dario Alam" w:date="2004-09-01T12:11:00Z">
                    <w:r>
                      <w:rPr>
                        <w:bCs w:val="false"/>
                        <w:sz w:val="16"/>
                      </w:rPr>
                      <w:t>CANTIDAD DE TRABAJADORES EQUIVALENTES                          de la Estación de Servicio</w:t>
                    </w:r>
                  </w:ins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6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del w:id="417" w:author="Jorge Dario Alam" w:date="2004-09-01T12:13:00Z"/>
                    </w:rPr>
                  </w:pPr>
                  <w:ins w:id="410" w:author="zz" w:date="2003-12-18T17:36:00Z">
                    <w:r>
                      <w:rPr>
                        <w:rFonts w:cs="Arial" w:ascii="Arial" w:hAnsi="Arial"/>
                        <w:b/>
                        <w:sz w:val="16"/>
                      </w:rPr>
                      <w:t>HO</w:t>
                    </w:r>
                  </w:ins>
                  <w:ins w:id="411" w:author="zz" w:date="2003-12-18T17:36:00Z">
                    <w:del w:id="412" w:author="Jorge Dario Alam" w:date="2004-09-01T12:12:00Z"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delText>NORARIO</w:delText>
                      </w:r>
                    </w:del>
                  </w:ins>
                  <w:ins w:id="413" w:author="Jorge Dario Alam" w:date="2004-09-01T12:12:00Z">
                    <w:r>
                      <w:rPr>
                        <w:rFonts w:cs="Arial" w:ascii="Arial" w:hAnsi="Arial"/>
                        <w:b/>
                        <w:sz w:val="16"/>
                      </w:rPr>
                      <w:t>RAS</w:t>
                    </w:r>
                  </w:ins>
                  <w:ins w:id="414" w:author="zz" w:date="2003-12-18T17:36:00Z">
                    <w:r>
                      <w:rPr>
                        <w:rFonts w:cs="Arial" w:ascii="Arial" w:hAnsi="Arial"/>
                        <w:b/>
                        <w:sz w:val="16"/>
                      </w:rPr>
                      <w:t xml:space="preserve"> </w:t>
                    </w:r>
                  </w:ins>
                  <w:ins w:id="415" w:author="Jorge Dario Alam" w:date="2004-09-01T12:13:00Z">
                    <w:r>
                      <w:rPr>
                        <w:rFonts w:cs="Arial" w:ascii="Arial" w:hAnsi="Arial"/>
                        <w:b/>
                        <w:sz w:val="16"/>
                      </w:rPr>
                      <w:t>MENSUALES</w:t>
                    </w:r>
                  </w:ins>
                  <w:del w:id="416" w:author="Jorge Dario Alam" w:date="2004-09-01T12:13:00Z">
                    <w:r>
                      <w:rPr>
                        <w:rFonts w:cs="Arial" w:ascii="Arial" w:hAnsi="Arial"/>
                        <w:b/>
                        <w:sz w:val="16"/>
                      </w:rPr>
                      <w:delText>MENSUAL MINIMO  $</w:delText>
                    </w:r>
                  </w:del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bidi w:val="0"/>
                    <w:spacing w:before="60" w:after="0"/>
                    <w:ind w:left="0" w:hanging="0"/>
                    <w:jc w:val="center"/>
                    <w:rPr>
                      <w:bCs w:val="false"/>
                      <w:sz w:val="16"/>
                    </w:rPr>
                  </w:pPr>
                  <w:del w:id="418" w:author="Jorge Dario Alam" w:date="2004-09-01T12:13:00Z">
                    <w:r>
                      <w:rPr/>
                      <w:delText>202,50</w:delText>
                    </w:r>
                  </w:del>
                </w:p>
              </w:tc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  <w:del w:id="420" w:author="Jorge Dario Alam" w:date="2004-09-01T12:13:00Z"/>
                    </w:rPr>
                  </w:pPr>
                  <w:del w:id="419" w:author="Jorge Dario Alam" w:date="2004-09-01T12:13:00Z">
                    <w:r>
                      <w:rPr>
                        <w:bCs w:val="false"/>
                        <w:sz w:val="16"/>
                      </w:rPr>
                      <w:delText>337,50</w:delText>
                    </w:r>
                  </w:del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 w:val="false"/>
                      <w:b w:val="false"/>
                      <w:sz w:val="16"/>
                    </w:rPr>
                  </w:pPr>
                  <w:ins w:id="421" w:author="zz" w:date="2003-12-18T17:36:00Z">
                    <w:del w:id="422" w:author="Jorge Dario Alam" w:date="2004-09-01T12:13:00Z">
                      <w:r>
                        <w:rPr>
                          <w:bCs w:val="false"/>
                          <w:sz w:val="16"/>
                        </w:rPr>
                        <w:delText>675,00</w:delText>
                      </w:r>
                    </w:del>
                  </w:ins>
                  <w:ins w:id="423" w:author="Jorge Dario Alam" w:date="2004-09-01T12:13:00Z">
                    <w:r>
                      <w:rPr>
                        <w:bCs w:val="false"/>
                        <w:sz w:val="16"/>
                      </w:rPr>
                      <w:t>HONORARIO MENSUAL MINIMO</w:t>
                    </w:r>
                  </w:ins>
                  <w:ins w:id="424" w:author="Jorge Dario Alam" w:date="2004-09-01T12:15:00Z">
                    <w:r>
                      <w:rPr>
                        <w:bCs w:val="false"/>
                        <w:sz w:val="16"/>
                      </w:rPr>
                      <w:t xml:space="preserve">  $</w:t>
                    </w:r>
                  </w:ins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5103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25" w:author="zz" w:date="2003-12-18T17:36:00Z">
                    <w:r>
                      <w:rPr>
                        <w:rFonts w:eastAsia="Arial"/>
                        <w:bCs w:val="false"/>
                        <w:sz w:val="16"/>
                      </w:rPr>
                      <w:t xml:space="preserve">   </w:t>
                    </w:r>
                  </w:ins>
                  <w:ins w:id="426" w:author="zz" w:date="2003-12-18T17:36:00Z">
                    <w:r>
                      <w:rPr>
                        <w:bCs w:val="false"/>
                        <w:sz w:val="16"/>
                      </w:rPr>
                      <w:t>1  a   15</w:t>
                    </w:r>
                  </w:ins>
                </w:p>
              </w:tc>
              <w:tc>
                <w:tcPr>
                  <w:tcW w:w="148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27" w:author="Jorge Dario Alam" w:date="2004-09-01T12:15:00Z">
                    <w:r>
                      <w:rPr>
                        <w:bCs w:val="false"/>
                        <w:sz w:val="16"/>
                      </w:rPr>
                      <w:t>4</w:t>
                    </w:r>
                  </w:ins>
                </w:p>
              </w:tc>
              <w:tc>
                <w:tcPr>
                  <w:tcW w:w="148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28" w:author="Jorge Dario Alam" w:date="2004-09-01T12:15:00Z">
                    <w:r>
                      <w:rPr>
                        <w:bCs w:val="false"/>
                        <w:sz w:val="16"/>
                      </w:rPr>
                      <w:t>100</w:t>
                    </w:r>
                  </w:ins>
                </w:p>
              </w:tc>
            </w:tr>
            <w:tr>
              <w:trPr>
                <w:trHeight w:val="244" w:hRule="atLeast"/>
                <w:cantSplit w:val="true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ins w:id="429" w:author="zz" w:date="2003-12-18T17:36:00Z">
                    <w:r>
                      <w:rPr>
                        <w:rFonts w:eastAsia="Arial"/>
                        <w:bCs w:val="false"/>
                        <w:sz w:val="16"/>
                      </w:rPr>
                      <w:t xml:space="preserve"> </w:t>
                    </w:r>
                  </w:ins>
                  <w:ins w:id="430" w:author="zz" w:date="2003-12-18T17:36:00Z">
                    <w:r>
                      <w:rPr>
                        <w:bCs w:val="false"/>
                        <w:sz w:val="16"/>
                      </w:rPr>
                      <w:t xml:space="preserve">16  a   </w:t>
                    </w:r>
                  </w:ins>
                  <w:ins w:id="431" w:author="Jorge Dario Alam" w:date="2004-09-01T12:16:00Z">
                    <w:r>
                      <w:rPr>
                        <w:bCs w:val="false"/>
                        <w:sz w:val="16"/>
                      </w:rPr>
                      <w:t>3</w:t>
                    </w:r>
                  </w:ins>
                  <w:ins w:id="432" w:author="zz" w:date="2003-12-18T17:36:00Z">
                    <w:del w:id="433" w:author="Jorge Dario Alam" w:date="2004-09-01T12:15:00Z">
                      <w:r>
                        <w:rPr>
                          <w:bCs w:val="false"/>
                          <w:sz w:val="16"/>
                        </w:rPr>
                        <w:delText>5</w:delText>
                      </w:r>
                    </w:del>
                  </w:ins>
                  <w:ins w:id="434" w:author="zz" w:date="2003-12-18T17:36:00Z">
                    <w:r>
                      <w:rPr>
                        <w:bCs w:val="false"/>
                        <w:sz w:val="16"/>
                      </w:rPr>
                      <w:t>0</w:t>
                    </w:r>
                  </w:ins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35" w:author="Jorge Dario Alam" w:date="2004-09-01T12:16:00Z">
                    <w:r>
                      <w:rPr>
                        <w:bCs w:val="false"/>
                        <w:sz w:val="16"/>
                      </w:rPr>
                      <w:t>8</w:t>
                    </w:r>
                  </w:ins>
                </w:p>
              </w:tc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36" w:author="Jorge Dario Alam" w:date="2004-09-01T12:16:00Z">
                    <w:r>
                      <w:rPr>
                        <w:bCs w:val="false"/>
                        <w:sz w:val="16"/>
                      </w:rPr>
                      <w:t>200</w:t>
                    </w:r>
                  </w:ins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37" w:author="Jorge Dario Alam" w:date="2004-09-01T12:16:00Z">
                    <w:r>
                      <w:rPr>
                        <w:bCs w:val="false"/>
                        <w:sz w:val="16"/>
                      </w:rPr>
                      <w:t>31  a   60</w:t>
                    </w:r>
                  </w:ins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38" w:author="Jorge Dario Alam" w:date="2004-09-01T12:16:00Z">
                    <w:r>
                      <w:rPr>
                        <w:bCs w:val="false"/>
                        <w:sz w:val="16"/>
                      </w:rPr>
                      <w:t>16</w:t>
                    </w:r>
                  </w:ins>
                </w:p>
              </w:tc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39" w:author="Jorge Dario Alam" w:date="2004-09-01T12:16:00Z">
                    <w:r>
                      <w:rPr>
                        <w:bCs w:val="false"/>
                        <w:sz w:val="16"/>
                      </w:rPr>
                      <w:t>400</w:t>
                    </w:r>
                  </w:ins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5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40" w:author="zz" w:date="2003-12-18T17:36:00Z">
                    <w:del w:id="441" w:author="Jorge Dario Alam" w:date="2004-09-01T12:16:00Z">
                      <w:r>
                        <w:rPr>
                          <w:bCs w:val="false"/>
                          <w:sz w:val="16"/>
                        </w:rPr>
                        <w:delText>5</w:delText>
                      </w:r>
                    </w:del>
                  </w:ins>
                  <w:ins w:id="442" w:author="zz" w:date="2003-12-18T17:36:00Z">
                    <w:del w:id="443" w:author="Jorge Dario Alam" w:date="2004-09-01T12:22:00Z">
                      <w:r>
                        <w:rPr>
                          <w:bCs w:val="false"/>
                          <w:sz w:val="16"/>
                        </w:rPr>
                        <w:delText xml:space="preserve">1  ó   </w:delText>
                      </w:r>
                    </w:del>
                  </w:ins>
                  <w:ins w:id="444" w:author="zz" w:date="2003-12-18T17:36:00Z">
                    <w:r>
                      <w:rPr>
                        <w:bCs w:val="false"/>
                        <w:sz w:val="16"/>
                      </w:rPr>
                      <w:t>más</w:t>
                    </w:r>
                  </w:ins>
                  <w:ins w:id="445" w:author="Jorge Dario Alam" w:date="2004-09-01T12:22:00Z">
                    <w:r>
                      <w:rPr>
                        <w:bCs w:val="false"/>
                        <w:sz w:val="16"/>
                      </w:rPr>
                      <w:t xml:space="preserve"> de 61</w:t>
                    </w:r>
                  </w:ins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46" w:author="Jorge Dario Alam" w:date="2004-09-01T12:17:00Z">
                    <w:r>
                      <w:rPr>
                        <w:bCs w:val="false"/>
                        <w:sz w:val="16"/>
                      </w:rPr>
                      <w:t>28</w:t>
                    </w:r>
                  </w:ins>
                </w:p>
              </w:tc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left="0" w:hanging="0"/>
                    <w:rPr>
                      <w:bCs w:val="false"/>
                      <w:sz w:val="16"/>
                    </w:rPr>
                  </w:pPr>
                  <w:ins w:id="447" w:author="Jorge Dario Alam" w:date="2004-09-01T12:17:00Z">
                    <w:r>
                      <w:rPr>
                        <w:bCs w:val="false"/>
                        <w:sz w:val="16"/>
                      </w:rPr>
                      <w:t>700</w:t>
                    </w:r>
                  </w:ins>
                </w:p>
              </w:tc>
            </w:tr>
          </w:tbl>
          <w:p>
            <w:pPr>
              <w:pStyle w:val="TextBodyIndent"/>
              <w:ind w:hanging="0"/>
              <w:rPr>
                <w:b/>
                <w:b/>
                <w:bCs/>
              </w:rPr>
            </w:pPr>
            <w:ins w:id="448" w:author="zz" w:date="2003-12-18T18:12:00Z">
              <w:r>
                <w:rPr>
                  <w:rFonts w:eastAsia="Arial"/>
                  <w:b/>
                  <w:bCs/>
                </w:rPr>
                <w:t xml:space="preserve"> </w:t>
              </w:r>
            </w:ins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) Representante Técnico de Concesionario de Obras Viales (Resol. 680 del 09/05/01)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Correspondiente a una  longitud no mayor de 200 Km y un ancho calzada máx. de 7,30 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/>
              <w:t>Para mayor distancia y/o ancho de calzada el honorario mínimo se incrementará proporcionalmente según compu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) Informe Técnico en Evaluación de Impacto Ambiental (EIA)  (Resol. 536 del 06/05/98)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Legajo Técnico para Industrias </w:t>
            </w:r>
            <w:r>
              <w:rPr>
                <w:b/>
                <w:bCs/>
              </w:rPr>
              <w:t>Cat. 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Informe Técnico EIA para Industrias </w:t>
            </w:r>
            <w:r>
              <w:rPr>
                <w:b/>
                <w:bCs/>
              </w:rPr>
              <w:t>Cat. 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a) </w:t>
            </w:r>
            <w:r>
              <w:rPr>
                <w:b/>
                <w:bCs/>
              </w:rPr>
              <w:t>Cat. II &gt; 11 hasta 15 ptos. de NC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b) </w:t>
            </w:r>
            <w:r>
              <w:rPr>
                <w:b/>
                <w:bCs/>
              </w:rPr>
              <w:t>Cat. II &gt; 15 hasta 20 ptos. de NC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c) </w:t>
            </w:r>
            <w:r>
              <w:rPr>
                <w:b/>
                <w:bCs/>
              </w:rPr>
              <w:t>Cat II &gt; 20  hasta 25 ptos. de NC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Informe Técnico EIA para Industrias </w:t>
            </w:r>
            <w:r>
              <w:rPr>
                <w:b/>
                <w:bCs/>
              </w:rPr>
              <w:t>Cat. I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Auditoria Ambiental: </w:t>
            </w:r>
            <w:r>
              <w:rPr>
                <w:b/>
                <w:bCs/>
              </w:rPr>
              <w:t>60% de los valores anterior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Declaración jurada Residuos Especiales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a) Para Industrias Cat. I y 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</w:tr>
      <w:tr>
        <w:trPr>
          <w:cantSplit w:val="true"/>
        </w:trPr>
        <w:tc>
          <w:tcPr>
            <w:tcW w:w="77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b) Para Industrias Cat. I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</w:tr>
    </w:tbl>
    <w:p>
      <w:pPr>
        <w:pStyle w:val="Textoindependiente3"/>
        <w:jc w:val="left"/>
        <w:rPr/>
      </w:pPr>
      <w:r>
        <w:rPr/>
      </w:r>
    </w:p>
    <w:sectPr>
      <w:footerReference w:type="default" r:id="rId3"/>
      <w:type w:val="nextPage"/>
      <w:pgSz w:w="12240" w:h="20160"/>
      <w:pgMar w:left="1701" w:right="1701" w:gutter="0" w:header="0" w:top="567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  <w:szCs w:val="18"/>
        <w:del w:id="451" w:author="Jorge Dario Alam" w:date="2004-08-30T14:15:00Z"/>
      </w:rPr>
    </w:pPr>
    <w:ins w:id="449" w:author="anamaria" w:date="2004-09-03T13:17:00Z">
      <w:r>
        <w:rPr>
          <w:rStyle w:val="PageNumber"/>
          <w:sz w:val="18"/>
          <w:szCs w:val="18"/>
        </w:rPr>
        <w:fldChar w:fldCharType="begin"/>
      </w:r>
      <w:r>
        <w:rPr>
          <w:rStyle w:val="PageNumber"/>
          <w:sz w:val="18"/>
          <w:szCs w:val="18"/>
        </w:rPr>
        <w:instrText xml:space="preserve"> PAGE </w:instrText>
      </w:r>
      <w:r>
        <w:rPr>
          <w:rStyle w:val="PageNumber"/>
          <w:sz w:val="18"/>
          <w:szCs w:val="18"/>
        </w:rPr>
        <w:fldChar w:fldCharType="separate"/>
      </w:r>
      <w:r>
        <w:rPr>
          <w:rStyle w:val="PageNumber"/>
          <w:sz w:val="18"/>
          <w:szCs w:val="18"/>
        </w:rPr>
        <w:t>3</w:t>
      </w:r>
      <w:r>
        <w:rPr>
          <w:rStyle w:val="PageNumber"/>
          <w:sz w:val="18"/>
          <w:szCs w:val="18"/>
        </w:rPr>
        <w:fldChar w:fldCharType="end"/>
      </w:r>
    </w:ins>
    <w:del w:id="450" w:author="Jorge Dario Alam" w:date="2004-08-30T14:15:00Z">
      <w:r>
        <w:rPr>
          <w:rStyle w:val="PageNumber"/>
          <w:sz w:val="18"/>
          <w:szCs w:val="18"/>
        </w:rPr>
        <w:fldChar w:fldCharType="begin"/>
      </w:r>
      <w:r>
        <w:rPr>
          <w:rStyle w:val="PageNumber"/>
          <w:sz w:val="18"/>
          <w:szCs w:val="18"/>
        </w:rPr>
        <w:delInstrText xml:space="preserve"> PAGE </w:delInstrText>
      </w:r>
      <w:r>
        <w:rPr>
          <w:rStyle w:val="PageNumber"/>
          <w:sz w:val="18"/>
          <w:szCs w:val="18"/>
        </w:rPr>
        <w:fldChar w:fldCharType="separate"/>
      </w:r>
      <w:r>
        <w:rPr>
          <w:rStyle w:val="PageNumber"/>
          <w:sz w:val="18"/>
          <w:szCs w:val="18"/>
        </w:rPr>
        <w:delText>0</w:delText>
      </w:r>
      <w:r>
        <w:rPr>
          <w:rStyle w:val="PageNumber"/>
          <w:sz w:val="18"/>
          <w:szCs w:val="18"/>
        </w:rPr>
        <w:fldChar w:fldCharType="end"/>
      </w:r>
    </w:del>
  </w:p>
  <w:p>
    <w:pPr>
      <w:pStyle w:val="Footer"/>
      <w:jc w:val="center"/>
      <w:rPr/>
    </w:pPr>
    <w:del w:id="452" w:author="Jorge Dario Alam" w:date="2004-08-30T14:15:00Z">
      <w:r>
        <w:rPr>
          <w:rStyle w:val="PageNumber"/>
          <w:rFonts w:cs="Arial" w:ascii="Arial" w:hAnsi="Arial"/>
          <w:sz w:val="18"/>
          <w:szCs w:val="18"/>
        </w:rPr>
        <w:delText>10/12/03</w:delText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3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30" w:leader="none"/>
      </w:tabs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30" w:leader="none"/>
      </w:tabs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3030" w:leader="none"/>
      </w:tabs>
      <w:jc w:val="center"/>
    </w:pPr>
    <w:rPr>
      <w:rFonts w:ascii="Arial" w:hAnsi="Arial" w:cs="Arial"/>
      <w:b/>
      <w:bCs/>
      <w:sz w:val="2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425" w:leader="none"/>
        <w:tab w:val="left" w:pos="567" w:leader="none"/>
        <w:tab w:val="left" w:pos="851" w:leader="none"/>
      </w:tabs>
      <w:ind w:firstLine="1134"/>
      <w:jc w:val="both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851" w:hanging="0"/>
      <w:jc w:val="both"/>
      <w:textAlignment w:val="baseline"/>
    </w:pPr>
    <w:rPr>
      <w:rFonts w:ascii="CG Times" w:hAnsi="CG Times" w:cs="CG Times"/>
      <w:b/>
      <w:sz w:val="23"/>
      <w:lang w:val="es-ES_tradnl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5:34:00Z</dcterms:created>
  <dc:creator/>
  <dc:description/>
  <cp:keywords/>
  <dc:language>en-US</dc:language>
  <cp:lastModifiedBy>flaza</cp:lastModifiedBy>
  <cp:lastPrinted>2004-09-03T13:18:00Z</cp:lastPrinted>
  <dcterms:modified xsi:type="dcterms:W3CDTF">2005-10-06T16:15:00Z</dcterms:modified>
  <cp:revision>19</cp:revision>
  <dc:subject>TABLAS Y HONORARIOS MINIMOS</dc:subject>
  <dc:title>ANEXO I RESOLUCION N800</dc:title>
</cp:coreProperties>
</file>